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Новичиха, ул. Островского, 2а, площадью 1708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служебные гаражи. Кадастровый номер участка 22:30:040127:616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44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49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6:00Z</dcterms:modified>
  <cp:revision>5</cp:revision>
  <dc:subject/>
  <dc:title>Д О Г О В О Р      №   120</dc:title>
</cp:coreProperties>
</file>