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360" w:leader="none"/>
        </w:tabs>
        <w:ind w:left="0" w:firstLine="90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сельскохозяйственного назначения, из состава земель, государственная собственность на которые не разграничена, расположенный примерно в 3257 м по направлению на восток от ориентира: Алтайский край, Новичихинский район, с. Новичиха, площадью 1074826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Вид разрешенного использования: выращивание зерновых и иных сельскохозяйственных культур. Кадастровый номер участка 22:30:040201:525.</w:t>
      </w:r>
    </w:p>
    <w:p>
      <w:pPr>
        <w:pStyle w:val="Normal"/>
        <w:tabs>
          <w:tab w:val="clear" w:pos="720"/>
          <w:tab w:val="left" w:pos="360" w:leader="none"/>
        </w:tabs>
        <w:ind w:left="146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44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5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28:00Z</dcterms:created>
  <dc:creator>Дмитрий</dc:creator>
  <dc:description/>
  <cp:keywords/>
  <dc:language>en-US</dc:language>
  <cp:lastModifiedBy>User</cp:lastModifiedBy>
  <cp:lastPrinted>2021-05-13T10:08:00Z</cp:lastPrinted>
  <dcterms:modified xsi:type="dcterms:W3CDTF">2022-08-18T09:35:00Z</dcterms:modified>
  <cp:revision>4</cp:revision>
  <dc:subject/>
  <dc:title>Д О Г О В О Р      №   120</dc:title>
</cp:coreProperties>
</file>