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сельскохозяйственного назначения, из состава земель, государственная собственность на которые не разграничена, расположенного примерно в 1360 м по направлению на северо-восток от ориентира: Алтайский край, Новичихинский район, с. Солоновка, ул. Ленина, 6, площадью 176285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животноводство. Кадастровый номер участка 22:30:100101:535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28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9:00Z</dcterms:modified>
  <cp:revision>4</cp:revision>
  <dc:subject/>
  <dc:title>Д О Г О В О Р      №   120</dc:title>
</cp:coreProperties>
</file>