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1. 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сельскохозяйственного назначения, из состава земель, государственная собственность на которые не разграничена, расположенный примерно в 4,9 км по направлению на северо-восток от ориентира: Алтайский край, Новичихинский район, МО Новичихинский сельсовет, северная окраина с. Новичиха, площадью 100000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для сельскохозяйственного производства. Кадастровый номер участка 22:30:040201:249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44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4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50:00Z</dcterms:created>
  <dc:creator>Дмитрий</dc:creator>
  <dc:description/>
  <dc:language>en-US</dc:language>
  <cp:lastModifiedBy>User</cp:lastModifiedBy>
  <cp:lastPrinted>2021-05-13T10:08:00Z</cp:lastPrinted>
  <dcterms:modified xsi:type="dcterms:W3CDTF">2022-08-18T09:50:00Z</dcterms:modified>
  <cp:revision>3</cp:revision>
  <dc:subject/>
  <dc:title>Д О Г О В О Р      №   120</dc:title>
</cp:coreProperties>
</file>