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Новичиха, ул. Пушкина, 11 м, площадью 5810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под коммунально-складские объекты. Кадастровый номер участка 22:30:040127:614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44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47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6:00Z</dcterms:modified>
  <cp:revision>5</cp:revision>
  <dc:subject/>
  <dc:title>Д О Г О В О Р      №   120</dc:title>
</cp:coreProperties>
</file>