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римерно в 792 м по направлению на северо-восток от ориентира: Алтайский край, Новичихинский район, с. 10 лет Октября, ул. Гагарина, 28, площадью 26263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для сельскохозяйственного производства. Кадастровый номер участка 22:30:080202:29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66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10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7:00Z</dcterms:modified>
  <cp:revision>4</cp:revision>
  <dc:subject/>
  <dc:title>Д О Г О В О Р      №   120</dc:title>
</cp:coreProperties>
</file>