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1.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75 м по направлению на восток от ориентира: Алтайский край, Новичихинский район, пос. Мамонтово, ул. Новосибирская, 12, площадью 40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обеспечения сельскохозяйственного производства. Кадастровый номер участка 22:30:040201:524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49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49:00Z</dcterms:modified>
  <cp:revision>3</cp:revision>
  <dc:subject/>
  <dc:title>Д О Г О В О Р      №   120</dc:title>
</cp:coreProperties>
</file>