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Солоновка, ул. Комарова, 40б, площадью 7172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хранение и переработка сельскохозяйственной продукции. Кадастровый номер участка 22:30:100201:361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left="14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51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6:00Z</dcterms:modified>
  <cp:revision>5</cp:revision>
  <dc:subject/>
  <dc:title>Д О Г О В О Р      №   120</dc:title>
</cp:coreProperties>
</file>