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римерно в 442 м по направлению на северо-восток от ориентира: Алтайский край, Новичихинский район, п. Петровский, ул. Центральная, 22б, площадью 160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60101:60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22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54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55:00Z</dcterms:modified>
  <cp:revision>3</cp:revision>
  <dc:subject/>
  <dc:title>Д О Г О В О Р      №   120</dc:title>
</cp:coreProperties>
</file>