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рендодатель сдает, а Арендатор принимает в аренду земельный участок </w:t>
      </w:r>
      <w:r>
        <w:rPr>
          <w:bCs/>
          <w:sz w:val="24"/>
          <w:szCs w:val="24"/>
        </w:rPr>
        <w:t>из земель населенных пунктов, из состава земель, государственная собственность на которые не разграничена, расположенный по адресу: Алтайский край, Новичихинский район, с. 10 лет Октября, ул. Гагарина, 28, площадью 7605 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. Вид разрешенного использования: для сельскохозяйственного производства. Кадастровый номер участка 22:30:080202:30. Арендатору известно, что на земельном участке имеются ограничения, предусмотренные статьей 56 ЗК РФ.</w:t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1468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66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15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7:00Z</dcterms:modified>
  <cp:revision>5</cp:revision>
  <dc:subject/>
  <dc:title>Д О Г О В О Р      №   120</dc:title>
</cp:coreProperties>
</file>