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Солоновка, ул. Куйбышева, 50в, площадью 3599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использования. Кадастровый номер участка 22:30:100206:330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/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46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5:00Z</dcterms:modified>
  <cp:revision>7</cp:revision>
  <dc:subject/>
  <dc:title>Д О Г О В О Р      №   120</dc:title>
</cp:coreProperties>
</file>