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римерно в 370 м по направлению на северо-восток от ориентира: Алтайский край, Новичихинский район, с. Лобаниха, ул. Советская, 15, площадью 9113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хранение и переработка сельскохозяйственной продукции. Кадастровый номер участка 22:30:060401:374.</w:t>
      </w:r>
    </w:p>
    <w:p>
      <w:pPr>
        <w:pStyle w:val="Normal"/>
        <w:tabs>
          <w:tab w:val="clear" w:pos="720"/>
          <w:tab w:val="left" w:pos="360" w:leader="none"/>
        </w:tabs>
        <w:ind w:left="1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22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23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8:00Z</dcterms:modified>
  <cp:revision>4</cp:revision>
  <dc:subject/>
  <dc:title>Д О Г О В О Р      №   120</dc:title>
</cp:coreProperties>
</file>