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населенных пунктов, из состава земель, государственная собственность на которые не разграничена, расположенный по адресу: Алтайский край, Новичихинский район, с. 10 лет Октября, ул. Гагарина, 38, площадью 719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для сельскохозяйственного производства. Кадастровый номер участка 22:30:080202:31. Арендатору известно, что на земельном участке имеются ограничения, предусмотренные статьей 56 ЗК РФ.</w:t>
      </w:r>
    </w:p>
    <w:p>
      <w:pPr>
        <w:pStyle w:val="Normal"/>
        <w:ind w:firstLine="90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90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66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5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15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8:00Z</dcterms:modified>
  <cp:revision>5</cp:revision>
  <dc:subject/>
  <dc:title>Д О Г О В О Р      №   120</dc:title>
</cp:coreProperties>
</file>