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Солоновка, ул. Куйбышева, 41, площадью 46998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животноводство. Кадастровый номер участка 22:30:100206:326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20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8:00Z</dcterms:modified>
  <cp:revision>4</cp:revision>
  <dc:subject/>
  <dc:title>Д О Г О В О Р      №   120</dc:title>
</cp:coreProperties>
</file>