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Д О Г О В О Р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Новичиха                                                                                                                               _________ г.</w:t>
      </w:r>
    </w:p>
    <w:p>
      <w:pPr>
        <w:pStyle w:val="Heading2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Администрация Новичихинского района, именуемая в дальнейшем «Арендодатель», в лице главы района Ермакова Сергея Лукича, действующего на основании Устава района с одной стороны, и _____________, действующий на основании ______, именуемый в дальнейшем «Арендатор», с другой стороны, заключили настоящий Договор на основании протокола о результатах проведения аукциона от ________о нижеследующем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И ЦЕЛЕВОЕ ИСПОЛЬЗОВ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ЕМЕЛЬНОГО УЧАСТК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1. Арендодатель сдает, а Арендатор принимает в аренду земельный участок </w:t>
      </w:r>
      <w:r>
        <w:rPr>
          <w:bCs/>
          <w:sz w:val="22"/>
          <w:szCs w:val="22"/>
        </w:rPr>
        <w:t>из земель населенных пунктов, из состава земель, государственная собственность на которые не разграничена, расположенный примерно в 533 м. по направлению на северо-восток от ориентира: Алтайский край, Новичихинский район, п. Петровский, ул. Центральная, 22, площадью 887 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. Вид разрешенного использования: для сельскохозяйственного производства. Кадастровый номер участка 22:30:060101:62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Настоящий Договор заключается сроком на 20 лет и вступает в силу с момента регистрации в </w:t>
      </w:r>
      <w:r>
        <w:rPr>
          <w:sz w:val="22"/>
          <w:szCs w:val="22"/>
          <w:lang w:val="en-US" w:eastAsia="en-US"/>
        </w:rPr>
        <w:t>Управлении Федеральной службы государственной регистрации, кадастра и картографии по Алтайскому краю.</w:t>
      </w:r>
      <w:r>
        <w:rPr>
          <w:sz w:val="22"/>
          <w:szCs w:val="22"/>
        </w:rPr>
        <w:t xml:space="preserve">  Стороны установили, что условия настоящего Договора распространяются на отношения, возникшие с момента подписания Договора.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И РАСЧЕТ АРЕНДНОЙ ПЛАТЫ</w:t>
      </w:r>
    </w:p>
    <w:p>
      <w:pPr>
        <w:pStyle w:val="TextBody"/>
        <w:rPr/>
      </w:pPr>
      <w:r>
        <w:rPr>
          <w:sz w:val="22"/>
          <w:szCs w:val="22"/>
        </w:rPr>
        <w:t>3.1. По итогам аукциона размер арендной платы составляет ____________ рублей в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Арендная плата перечисляется Арендатором на основании договора аренды ежеквартально по следующим реквизитам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учатель: УФК по Алтайскому краю (Комитет по экономике и управлению муниципальным имуществом Администрации Новичихинского район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Н 2260001698, КПП 2260010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мер счета получателя платежа: 0310064300000001170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. счет 40102810045370000009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Барнаул Банка России//УФК по Алтайскому краю г. Барнаул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К: 010173001  ОКТМО 01628422   КБК 1661110501305000012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значение платежа: Арендная плата за земли по договору аренды </w:t>
      </w:r>
      <w:r>
        <w:rPr>
          <w:color w:val="000000"/>
          <w:sz w:val="22"/>
          <w:szCs w:val="22"/>
        </w:rPr>
        <w:t xml:space="preserve">№ __ </w:t>
      </w:r>
      <w:r>
        <w:rPr>
          <w:sz w:val="22"/>
          <w:szCs w:val="22"/>
        </w:rPr>
        <w:t>от _________ г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3.3. Арендная плата вносится ежеквартально, не позднее последнего числа текущего квартал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Арендодатель вправе в одностороннем порядке изменить размер арендной платы не чаще одного раза в год.  Об изменении арендной платы Арендодатель обязан известить Арендатора в письменной форме путем направления соответствующего уведомления в случаях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адастровой стоимости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вода земельного участка из одной категории в другую;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вида разрешенного использования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оэффициентов, применяемых при расчете годовой арендной платы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несения изменений  в нормативные правовые акты Российской Федерации, Алтайского края и МО Новичихинский район, регулирующие порядок определения размера арендной платы за земельные участки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67"/>
        <w:rPr>
          <w:szCs w:val="22"/>
          <w:lang w:val="ru-RU"/>
        </w:rPr>
      </w:pPr>
      <w:r>
        <w:rPr>
          <w:szCs w:val="22"/>
        </w:rPr>
        <w:t>IV</w:t>
      </w:r>
      <w:r>
        <w:rPr>
          <w:szCs w:val="22"/>
          <w:lang w:val="ru-RU"/>
        </w:rPr>
        <w:t>. ПОРЯДОК ПЕРЕДАЧИ И ВОЗВРАТ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Земельный участок передается Арендатору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По истечении срока договора аренды Арендатор обязуется возвратить арендуемый земельный участок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Настоящий договор является одновременно и актом приема-передачи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Арендодатель имеет право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рочно расторгнуть договор в порядке и случаях, предусмотренных действующим законодательством РФ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осить, по согласованию с Арендатором, в настоящий договор необходимые измен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приостанавливать работы, ведущиеся на земельном участке с нарушением условий настоящего догово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беспрепятственно посещать и обследовать земельный участок на предмет соблюдения земельного законодательства, условий настоящего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Арендодатель обязан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Арендатор имеет право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приступить к использованию земельного участка после установления границ этого участка в натуре (на местности) и выдаче документов, удостоверяющих право аренды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использовать участок в соответствии с целью и условиями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Арендатор обязан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выполнять в полном объеме все требования законодательства РФ и условия настоящего договора при использовании земельного участка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емельный участок в соответствии с его целевым назначением и принадлежностью к категории земель и разрешенным использованием способами, не наносящими вред окружающей сред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сохранить все зеленные насаждения на арендуемом земельном участке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 и природопользователей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противопожарной безопасности и техники безопас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обеспечить Арендодателю и органам государственного контроля свободный доступ на участок, на специально выделенные части участков, свободный проход (проезд) через участки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адреса и иных реквизитов Арендатора в недельный срок направить уведомление Арендодателю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осуществлять на выделенном участке деятельность, в результате которой создались бы какие-либо препятствия третьим лицам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передать земельный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арендную плату за земельный участок;</w:t>
      </w:r>
    </w:p>
    <w:p>
      <w:pPr>
        <w:pStyle w:val="TextBody"/>
        <w:numPr>
          <w:ilvl w:val="0"/>
          <w:numId w:val="6"/>
        </w:numPr>
        <w:rPr/>
      </w:pPr>
      <w:r>
        <w:rPr>
          <w:sz w:val="22"/>
          <w:szCs w:val="22"/>
        </w:rPr>
        <w:t>ежегодно, не позднее 20 декабря каждого года осуществлять сверку платежей с арендода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В случае неисполнения или ненадлежащего исполнения одной из сторон своих обязательств по настоящему договору другая сторона направляет письменное уведомление.</w:t>
      </w:r>
    </w:p>
    <w:p>
      <w:pPr>
        <w:pStyle w:val="Normal"/>
        <w:jc w:val="both"/>
        <w:rPr/>
      </w:pPr>
      <w:r>
        <w:rPr>
          <w:sz w:val="22"/>
          <w:szCs w:val="22"/>
        </w:rPr>
        <w:t>6.2.За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TextBody"/>
        <w:rPr>
          <w:sz w:val="22"/>
        </w:rPr>
      </w:pPr>
      <w:r>
        <w:rPr>
          <w:sz w:val="22"/>
        </w:rPr>
        <w:t>6.3. В случае досрочного расторжения договора по инициативе Арендатора арендная плата за пользование земельным участком не возвращается.</w:t>
      </w:r>
    </w:p>
    <w:p>
      <w:pPr>
        <w:pStyle w:val="TextBody"/>
        <w:rPr/>
      </w:pPr>
      <w:r>
        <w:rPr>
          <w:sz w:val="22"/>
          <w:szCs w:val="22"/>
        </w:rPr>
        <w:t xml:space="preserve">6.4. За неисполнение Арендатором обязанности по внесению арендной платы, Арендатор уплачивает Арендодателю пеню в размере одной трехсотой ключевой ставки Центрального банка России, действующей на день фактической оплаты от невыплаченной в срок суммы за каждый день просрочки, начиная со следующего дня после дня наступления установленного срока оплаты по день фактической оплаты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РАСТОРЖЕНИЯ ДОГОВОРА</w:t>
      </w:r>
    </w:p>
    <w:p>
      <w:pPr>
        <w:pStyle w:val="TextBody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Условия настоящего договора, заключенного по результатам торгов, могут быть изменены сторонам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основаниям, установленным закон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иным основаниям, если изменение договора не повлияет на его условия, имевшие существенное значение для определения цены на торгах.</w:t>
      </w:r>
    </w:p>
    <w:p>
      <w:pPr>
        <w:pStyle w:val="TextBody"/>
        <w:numPr>
          <w:ilvl w:val="1"/>
          <w:numId w:val="4"/>
        </w:numPr>
        <w:rPr/>
      </w:pPr>
      <w:r>
        <w:rPr>
          <w:sz w:val="22"/>
        </w:rPr>
        <w:t>Настоящий Договор может быть расторгнут, а право аренды прекращено по взаимному соглашению сторон, а также в одностороннем порядке в случае ликвидации или смерти Арендатора.</w:t>
      </w:r>
    </w:p>
    <w:p>
      <w:pPr>
        <w:pStyle w:val="TextBody"/>
        <w:rPr/>
      </w:pPr>
      <w:r>
        <w:rPr>
          <w:sz w:val="22"/>
        </w:rPr>
        <w:t>7.3.Настоящий Договор может быть расторгнут досрочно судом по инициативе Арендодателя в случае: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-если Арендатор 2 раза подряд по истечении установленного настоящим договором аренды срока платежа не вносит арендную плату. Внесение арендной платы после предъявления требования Арендодателем не является препятствием для расторжения договора в судебном порядке;</w:t>
      </w:r>
    </w:p>
    <w:p>
      <w:pPr>
        <w:pStyle w:val="TextBody"/>
        <w:tabs>
          <w:tab w:val="clear" w:pos="720"/>
          <w:tab w:val="left" w:pos="1095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Арендатор отказался от подписания дополнительного соглашения к Договору;</w:t>
      </w:r>
    </w:p>
    <w:p>
      <w:pPr>
        <w:pStyle w:val="TextBody"/>
        <w:ind w:firstLine="851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П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В случае невозможности разрешения споров путем переговоров стороны передают их на рассмотрение в Арбитражный суд Алтай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9.1.При возникновении форс-мажорных обстоятельств (пожар, взрыв, наводнение, землетрясение, другие стихийные бедствия, военные действия, забастовки и т.д.) каждая из сторон обязана немедленно известить другую. 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продолжительности указанных обстоятельств свыше шести месяцев или при неустранении последствий этих обязательств в течении шести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tabs>
          <w:tab w:val="clear" w:pos="720"/>
          <w:tab w:val="left" w:pos="709" w:leader="none"/>
        </w:tabs>
        <w:ind w:left="360" w:hanging="360"/>
        <w:rPr>
          <w:i/>
          <w:i/>
          <w:sz w:val="22"/>
          <w:szCs w:val="22"/>
        </w:rPr>
      </w:pPr>
      <w:r>
        <w:rPr>
          <w:sz w:val="22"/>
        </w:rPr>
        <w:t>9.3. Настоящий Договор составлен и подписан в 2-х экземплярах: по одному каждой из сторон</w:t>
      </w:r>
      <w:r>
        <w:rPr>
          <w:sz w:val="22"/>
          <w:szCs w:val="22"/>
          <w:lang w:val="en-US" w:eastAsia="en-US"/>
        </w:rPr>
        <w:t>.</w:t>
      </w:r>
    </w:p>
    <w:p>
      <w:pPr>
        <w:pStyle w:val="TextBody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Арендатор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784"/>
      </w:tblGrid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Администрация Новичихинского район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дпись_________________ С.Л. Ермаков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harChar">
    <w:name w:val="Char Char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7:19:00Z</dcterms:created>
  <dc:creator>Дмитрий</dc:creator>
  <dc:description/>
  <cp:keywords/>
  <dc:language>en-US</dc:language>
  <cp:lastModifiedBy>User</cp:lastModifiedBy>
  <cp:lastPrinted>2021-05-13T10:08:00Z</cp:lastPrinted>
  <dcterms:modified xsi:type="dcterms:W3CDTF">2022-08-18T09:35:00Z</dcterms:modified>
  <cp:revision>7</cp:revision>
  <dc:subject/>
  <dc:title>Д О Г О В О Р      №   120</dc:title>
</cp:coreProperties>
</file>