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о адресу: Алтайский край, Новичихинский район, с. 10 лет Октября, ул. Гагарина, 28, площадью 722 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. Вид разрешенного использования: для сельскохозяйственного производства. Кадастровый номер участка 22:30:080202:28. Арендатору известно, что на земельном участке имеются ограничения, предусмотренные статьей 56 ЗК РФ.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66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5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05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7:00Z</dcterms:modified>
  <cp:revision>5</cp:revision>
  <dc:subject/>
  <dc:title>Д О Г О В О Р      №   120</dc:title>
</cp:coreProperties>
</file>