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1 км по направлению на восток от ориентира: Алтайский край, Новичихинский район, с. Поломошное, площадью 1120003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50202:35. 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55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3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54:00Z</dcterms:modified>
  <cp:revision>3</cp:revision>
  <dc:subject/>
  <dc:title>Д О Г О В О Р      №   120</dc:title>
</cp:coreProperties>
</file>