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36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населенных пунктов, из состава земель, государственная собственность на которые не разграничена, расположенный по адресу: Алтайский край, Новичихинский район, с. 10 лет Октября, ул. Погорелова, 2а, площадью 61037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Вид разрешенного использования: хранение и переработка сельскохозяйственной продукции. Кадастровый номер участка 22:30:000000:446. Арендатору известно, что на земельном участке имеются ограничения, предусмотренные статьей 56 ЗК РФ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66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5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22:00Z</dcterms:created>
  <dc:creator>Дмитрий</dc:creator>
  <dc:description/>
  <cp:keywords/>
  <dc:language>en-US</dc:language>
  <cp:lastModifiedBy>User</cp:lastModifiedBy>
  <cp:lastPrinted>2021-05-13T10:08:00Z</cp:lastPrinted>
  <dcterms:modified xsi:type="dcterms:W3CDTF">2022-08-18T09:38:00Z</dcterms:modified>
  <cp:revision>4</cp:revision>
  <dc:subject/>
  <dc:title>Д О Г О В О Р      №   120</dc:title>
</cp:coreProperties>
</file>