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626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62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йон на 2021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128.0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район на 2021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284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43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0,3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047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450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694,5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1149,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6779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36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1-09-03T11:32:00Z</dcterms:modified>
  <cp:revision>8</cp:revision>
  <dc:subject/>
  <dc:title/>
</cp:coreProperties>
</file>