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«О районном  бюджете муниципального образования Новичихинский район на 2023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«О районном  бюджете муниципального образования Новичихинский район на 2023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954,5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2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2-12-16T07:42:00Z</dcterms:modified>
  <cp:revision>10</cp:revision>
  <dc:subject/>
  <dc:title>«ПРИЛОЖЕНИЕ 1</dc:title>
</cp:coreProperties>
</file>