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роекту решения «О районном бюджете муниципального образования Новичихинский район на 2022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6.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проекту решения «О районном бюджете муниципального образования Новичихинский район на 2022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на 2022 год</w:t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тыс. рублей                                            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3828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Субвенции за счет средств федерального бюджета на осуществление полномочий по первичному воинскому учету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,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,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/>
            </w:r>
            <w:r>
              <w:rPr>
                <w:lang w:val="ru-RU" w:eastAsia="en-US"/>
              </w:rPr>
              <w:instrText xml:space="preserve"> =SUM(ABOVE)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912,9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6-11-21T12:35:00Z</cp:lastPrinted>
  <dcterms:modified xsi:type="dcterms:W3CDTF">2021-11-15T03:57:00Z</dcterms:modified>
  <cp:revision>18</cp:revision>
  <dc:subject/>
  <dc:title/>
</cp:coreProperties>
</file>