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014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 районном бюджете муниципального образования Новичихинский район на 2020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79.85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 районном бюджете муниципального образования Новичихинский район на 2020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2,4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8998,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70,8</w:t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Сергей Николаевич</cp:lastModifiedBy>
  <cp:lastPrinted>2017-06-27T16:42:00Z</cp:lastPrinted>
  <dcterms:modified xsi:type="dcterms:W3CDTF">2019-11-14T04:56:00Z</dcterms:modified>
  <cp:revision>51</cp:revision>
  <dc:subject/>
  <dc:title>«ПРИЛОЖЕНИЕ 1</dc:title>
</cp:coreProperties>
</file>