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73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на 2020 год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тыс. рублей                                           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382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бвенции за счет средств федерального бюджета на осуществление полномочий по первичному воинскому учету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,4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,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6-11-21T12:35:00Z</cp:lastPrinted>
  <dcterms:modified xsi:type="dcterms:W3CDTF">2019-11-08T05:01:00Z</dcterms:modified>
  <cp:revision>15</cp:revision>
  <dc:subject/>
  <dc:title/>
</cp:coreProperties>
</file>