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йон на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район на 2020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я на поддержку мер по обеспечению сбалансированности бюджетов поселений на 2020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19-11-08T04:57:00Z</dcterms:modified>
  <cp:revision>18</cp:revision>
  <dc:subject/>
  <dc:title/>
</cp:coreProperties>
</file>