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проекту решения «О районном бюджете муниципального образования Новичихинский район на 2022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6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проекту решения «О районном бюджете муниципального образования Новичихинский район на 2022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22 год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82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убвенции за счет средств федерального бюджета на осуществление полномочий по первичному воинскому учету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5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,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,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,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6-11-21T12:35:00Z</cp:lastPrinted>
  <dcterms:modified xsi:type="dcterms:W3CDTF">2022-07-27T04:51:00Z</dcterms:modified>
  <cp:revision>19</cp:revision>
  <dc:subject/>
  <dc:title/>
</cp:coreProperties>
</file>