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105 от 24.12.2021 г. «О районном  бюджете муниципального образования Новичихинский район на 2022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38,1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30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2-07-27T07:23:00Z</dcterms:modified>
  <cp:revision>3</cp:revision>
  <dc:subject/>
  <dc:title>«ПРИЛОЖЕНИЕ 1</dc:title>
</cp:coreProperties>
</file>