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09" w:leader="underscore"/>
          <w:tab w:val="left" w:pos="9850" w:leader="underscore"/>
        </w:tabs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509" w:leader="underscore"/>
          <w:tab w:val="left" w:pos="9850" w:leader="underscore"/>
        </w:tabs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твержден на </w:t>
      </w:r>
      <w:r>
        <w:rPr>
          <w:color w:val="000000"/>
          <w:spacing w:val="1"/>
          <w:sz w:val="24"/>
          <w:szCs w:val="24"/>
        </w:rPr>
        <w:t>КЧСиПБ района</w:t>
        <w:br/>
        <w:t xml:space="preserve">  </w:t>
      </w:r>
      <w:r>
        <w:rPr>
          <w:color w:val="000000"/>
          <w:spacing w:val="6"/>
          <w:sz w:val="24"/>
          <w:szCs w:val="24"/>
        </w:rPr>
        <w:t xml:space="preserve">протокол №3 от </w:t>
      </w:r>
      <w:r>
        <w:rPr>
          <w:color w:val="000000"/>
          <w:sz w:val="24"/>
          <w:szCs w:val="24"/>
        </w:rPr>
        <w:t>02.03.2018</w:t>
      </w:r>
      <w:r>
        <w:rPr>
          <w:color w:val="000000"/>
          <w:spacing w:val="-6"/>
          <w:sz w:val="24"/>
          <w:szCs w:val="24"/>
        </w:rPr>
        <w:t>г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Комплексный план мероприятий </w:t>
      </w:r>
      <w:r>
        <w:rPr>
          <w:b/>
          <w:color w:val="000000"/>
          <w:spacing w:val="1"/>
          <w:sz w:val="24"/>
          <w:szCs w:val="24"/>
        </w:rPr>
        <w:t>по обучению неработающего населения Новичихинского район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 области  защиты от чрезвычайных ситуаций природного и техногенного характера на 2018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981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Перечень мероприят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 xml:space="preserve">Ответственные за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организацию и проведение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оздание учебно-консультационных пунктов и уголков гражданской защит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 </w:t>
            </w:r>
            <w:r>
              <w:rPr>
                <w:color w:val="000000"/>
                <w:spacing w:val="2"/>
                <w:sz w:val="24"/>
                <w:szCs w:val="24"/>
              </w:rPr>
              <w:t>домах культуры, досугово-развлекательных центрах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в учреждениях  социального обслуживания населени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в административных зданиях организаций и учреждений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2 кварта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Руководители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учреждений культуры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тдела управления  социальной защиты населения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уководители организац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казание помощи главами сельсоветов в информировании населения о порядке поведения при угрозе и в случае </w:t>
            </w:r>
            <w:r>
              <w:rPr>
                <w:color w:val="000000"/>
                <w:spacing w:val="1"/>
                <w:sz w:val="24"/>
                <w:szCs w:val="24"/>
              </w:rPr>
              <w:t>возникновения ЧС в общественных мест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лавы сельсоветов, руководители хозяйствующих субъектов розничной торговли и оказания бытов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Организация и проведение занятий (консультаций) с родителями учащихся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спользованием учебно-материальной базы классов ОБЖ в общеобразовательных </w:t>
            </w:r>
            <w:r>
              <w:rPr>
                <w:color w:val="000000"/>
                <w:spacing w:val="1"/>
                <w:sz w:val="24"/>
                <w:szCs w:val="24"/>
              </w:rPr>
              <w:t>учреждениях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чебного пла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митет по образованию Администрации райо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    администрац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щеобразовательных </w:t>
            </w:r>
            <w:r>
              <w:rPr>
                <w:color w:val="000000"/>
                <w:spacing w:val="1"/>
                <w:sz w:val="24"/>
                <w:szCs w:val="24"/>
              </w:rPr>
              <w:t>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рганизация сбора замечаний и предложений от неработающего населения по совершенствованию гражданской защиты в жилом фон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оветов, ЕДДС района, отдел ЖКХ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аспространение листовок при оплате коммунальных услуг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- о порядке действий при пожаре в помещении, порядке вызова пожарно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оманды по телефону, проведения эвакуации при пожаре, действиях в условиях </w:t>
            </w:r>
            <w:r>
              <w:rPr>
                <w:color w:val="000000"/>
                <w:sz w:val="24"/>
                <w:szCs w:val="24"/>
              </w:rPr>
              <w:t>сильного задым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- о правильном проведении герметизации помещений, продуктов, запаса </w:t>
            </w:r>
            <w:r>
              <w:rPr>
                <w:color w:val="000000"/>
                <w:spacing w:val="2"/>
                <w:sz w:val="24"/>
                <w:szCs w:val="24"/>
              </w:rPr>
              <w:t>воды при техногенных и экологических Ч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о приемах сбора ртути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о характерных для местности видах ЧС и порядке действий при ни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- о действиях при аварии на сетях ЖКХ; об адресах сборных эвакуационных пунктов на территории райо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муниципального образования) и порядке сбора вещей и документов при </w:t>
            </w:r>
            <w:r>
              <w:rPr>
                <w:color w:val="000000"/>
                <w:sz w:val="24"/>
                <w:szCs w:val="24"/>
              </w:rPr>
              <w:t>проведении массовой эвакуац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- о видах административного воздействия, применяемых к нарушителям </w:t>
            </w:r>
            <w:r>
              <w:rPr>
                <w:color w:val="000000"/>
                <w:sz w:val="24"/>
                <w:szCs w:val="24"/>
              </w:rPr>
              <w:t>противопожарного режим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Администрация ТСЖ Первомайское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Руководители РЭС, МЭС, ООО «Теплострой», Новичихинского участка электросвяз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 информирова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ч/з районную газету  о правилах безопасности поведения с учетом  местных условий </w:t>
            </w:r>
            <w:r>
              <w:rPr>
                <w:color w:val="000000"/>
                <w:spacing w:val="-1"/>
                <w:sz w:val="24"/>
                <w:szCs w:val="24"/>
              </w:rPr>
              <w:t>при наступлении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сезона летнего туристического отдыха, сезона сбора ягод и грибов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министрации района, сельсо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купального сезона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ГИМС ГУ МЧС России по </w:t>
            </w:r>
            <w:r>
              <w:rPr>
                <w:color w:val="000000"/>
                <w:spacing w:val="5"/>
                <w:sz w:val="24"/>
                <w:szCs w:val="24"/>
              </w:rPr>
              <w:t>субъекту РФ совместно с отделом по делам ГОЧС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отивопожарные мероприятия при эксплуатации бытовых </w:t>
            </w:r>
            <w:r>
              <w:rPr>
                <w:color w:val="000000"/>
                <w:spacing w:val="1"/>
                <w:sz w:val="24"/>
                <w:szCs w:val="24"/>
              </w:rPr>
              <w:t>газовых баллонов, действия при природных пожарах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летнего пожароопасного сез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Инспектор НД  ГУ МЧС России, </w:t>
            </w:r>
            <w:r>
              <w:rPr>
                <w:color w:val="000000"/>
                <w:spacing w:val="2"/>
                <w:sz w:val="24"/>
                <w:szCs w:val="24"/>
              </w:rPr>
              <w:t>администрация сельсоветов, отдел ЖКХ Адм.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-сезона зимнего отдыха (на лыжах в лесу, горных лыжах, в условиях </w:t>
            </w:r>
            <w:r>
              <w:rPr>
                <w:color w:val="000000"/>
                <w:spacing w:val="1"/>
                <w:sz w:val="24"/>
                <w:szCs w:val="24"/>
              </w:rPr>
              <w:t>метели, сильных морозов и т.п.)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- февра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 по делам ГОЧС Администрации район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, администрации </w:t>
            </w:r>
            <w:r>
              <w:rPr>
                <w:color w:val="000000"/>
                <w:spacing w:val="-1"/>
                <w:sz w:val="24"/>
                <w:szCs w:val="24"/>
              </w:rPr>
              <w:t>с/со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-паводкового сезон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дминистрация сельсоветов, района, отдела по делам ГОЧСиМР Адм.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нформирование населения о мерах пожарной безопасности в период проведения </w:t>
            </w:r>
            <w:r>
              <w:rPr>
                <w:color w:val="000000"/>
                <w:spacing w:val="2"/>
                <w:sz w:val="24"/>
                <w:szCs w:val="24"/>
              </w:rPr>
              <w:t>новогодних праздников (распространение памяток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Инспектор НД ГУ МЧС России, </w:t>
            </w:r>
            <w:r>
              <w:rPr>
                <w:color w:val="000000"/>
                <w:spacing w:val="1"/>
                <w:sz w:val="24"/>
                <w:szCs w:val="24"/>
              </w:rPr>
              <w:t>администрации района, сельсо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 домах культуры, досугово-развлекательных центрах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Выступление сотрудников ПЧ ГУ МЧС России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- Организация выставок литературы, плакатов, раздача памяток для </w:t>
            </w:r>
            <w:r>
              <w:rPr>
                <w:color w:val="000000"/>
                <w:sz w:val="24"/>
                <w:szCs w:val="24"/>
              </w:rPr>
              <w:t>самостоятельного изуч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роведение тренировки по эвакуац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план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Администрация сельсоветов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отдел по культуре, молодежи и спорту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оведение пропагандистских и агитационных мероприятий в област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гражданской обороны, противопожарной защиты и защиты от чрезвычайных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итуаций (бесед, вечеров вопросов и ответов, консультаций с показо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матических материалов по вопросам безопасности жизнедеятельности) в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3"/>
                <w:sz w:val="24"/>
                <w:szCs w:val="24"/>
              </w:rPr>
              <w:t>- библиотеках, учебных заведениях и т. 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твержденных пла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  <w:t>Инспектор НД МЧС России, администраци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оведение рейдов по жилому фонду сотрудниками ПЧ района совместно с местной </w:t>
            </w:r>
            <w:r>
              <w:rPr>
                <w:color w:val="000000"/>
                <w:spacing w:val="1"/>
                <w:sz w:val="24"/>
                <w:szCs w:val="24"/>
              </w:rPr>
              <w:t>администрацией и общественностью по выявлению недостатков: загроможденных выходов и путей эвакуации при пожаре; состояния чердаков, подвалов, лестничных клеток на предмет противопожарного состояния зданий и проведение профилактических бесед, эксплуатации печного отопления, установке автономных оповещателей  о пожара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отрудники ПЧ района, </w:t>
            </w:r>
            <w:r>
              <w:rPr>
                <w:color w:val="000000"/>
                <w:spacing w:val="2"/>
                <w:sz w:val="24"/>
                <w:szCs w:val="24"/>
              </w:rPr>
              <w:t>администрации сельсоветов, актив жильцов, ТСЖ «Первомайско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нформирование о характерных ЧС, мерах по их профилактики и правилах безопасного поведения с использованием печатных изд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тдел по делам ГОЧСиМР Администрации района</w:t>
            </w:r>
          </w:p>
        </w:tc>
      </w:tr>
    </w:tbl>
    <w:p>
      <w:pPr>
        <w:pStyle w:val="TextBody"/>
        <w:ind w:left="-14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ЧСиМР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                                                                    А.В.Коро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0:00Z</dcterms:created>
  <dc:creator>Дмитрий</dc:creator>
  <dc:description/>
  <cp:keywords/>
  <dc:language>en-US</dc:language>
  <cp:lastModifiedBy>User</cp:lastModifiedBy>
  <dcterms:modified xsi:type="dcterms:W3CDTF">2018-03-01T02:50:00Z</dcterms:modified>
  <cp:revision>8</cp:revision>
  <dc:subject/>
  <dc:title>Утвержден на заседании</dc:title>
</cp:coreProperties>
</file>