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ТОКОЛ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предупреждению и ликвидации чрезвычайных ситуаций и обеспечению пожарной безопасности  Администрации Новичих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09» ноября 2017 года </w:t>
        <w:tab/>
        <w:tab/>
        <w:tab/>
        <w:tab/>
        <w:tab/>
        <w:tab/>
        <w:tab/>
        <w:t>с. Нович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ремя заседания: 10:00 мст)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8"/>
      </w:tblGrid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ергей Лук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ичихинского  района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н Александр Владимир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ЧСиМР Администрации района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ганский Александр Василье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 РЭУ6 ООО «Алтайского управления водопроводов» 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 Алексей Владимир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ункта полиции  МО «Поспелихинский» МВД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ь Татьяна Василье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врача  КГБУЗ «Новичихин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алин Юрий Виктор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овичихинского ЛТУ связи 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Дмитрий Владимир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Новичихинского филиала ГУП ДХ «Южное ДС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г Евгений Виктор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- лесничий ООП в области лесных полномочий по Новичихинскому леснич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 Александр Сергее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ичихинского РАЙПО 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Татьяна Ивано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Новичихинского района 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ова Ольга Сергее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района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лин Андрей Александр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Новичих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Геннадий Николае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ГБУ «Управление ветеринарии Алтайского края» по Новичихинскому району (по согласованию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яков Сергей Геннадьевич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Теплострой»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136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  <w:gridCol w:w="5640"/>
        <w:gridCol w:w="600"/>
        <w:gridCol w:w="4448"/>
      </w:tblGrid>
      <w:tr>
        <w:trPr/>
        <w:tc>
          <w:tcPr>
            <w:tcW w:w="10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глашен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овичихинского сельсовета  Брыксин Ю.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района Звягинцев С.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ЖКХ Администрации района Федотова Н.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ОУДО Новичихинская ДЮСШ Воронин С.Ю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0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 Начальники ПЧ ФПС, ГПС Алтайского края в Новичихинском районе – по списку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632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Об организации работы по созданию на муниципальном уровне Новичихинского района служб Алтайской территориальной подсистемы единой государственной системы предупреждения и ликвидации чрезвычайных ситуаций (далее – службы РСЧС)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2. Обеспечение безопасности  и охраны жизни людей на водных объектах Новичихинского района Алтайского края в зимний период 2017-2018г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3. О готовности пожарного гарнизона к зимнему пожароопасному периоду 2017-2018 гг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1 вопросу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 начальника отдела по делам ГОЧСиМР Администрации района А.В. Коробкина 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ind w:right="-274" w:firstLine="709"/>
        <w:jc w:val="both"/>
        <w:rPr/>
      </w:pPr>
      <w:r>
        <w:rPr>
          <w:sz w:val="28"/>
          <w:szCs w:val="28"/>
        </w:rPr>
        <w:t xml:space="preserve">Выступающий доложил о необходимости введения в состав сил и средств районного звена </w:t>
      </w:r>
      <w:r>
        <w:rPr>
          <w:color w:val="000000"/>
          <w:sz w:val="28"/>
          <w:szCs w:val="28"/>
        </w:rPr>
        <w:t>служб РСЧС района и закрепление за ними функций по вопросам предупреждения и ликвидации ЧС, реагирования на соответствующие риски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ind w:right="-274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екте состава служб РСЧС района,  согласно существующих рисков и о необходимо определить структурные подразделения администрации, либо, предусмотренные федеральным законодательством</w:t>
      </w:r>
      <w:r>
        <w:rPr>
          <w:color w:val="FF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рриториальные подразделения федеральных органов исполнительной власти, органов исполнительной власти субъекта, осуществляющих свою деятельность на территории </w:t>
      </w:r>
      <w:r>
        <w:rPr>
          <w:sz w:val="28"/>
          <w:szCs w:val="28"/>
        </w:rPr>
        <w:t xml:space="preserve">района (проект прилагается). 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ind w:right="-274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утверждении руководителями служб РСЧС, руководителей соответствующих структурных подразделений администрации и органов управления федеральных органов исполнительной власти, органов исполнительной власти субъекта осуществляющих свою </w:t>
      </w:r>
      <w:r>
        <w:rPr>
          <w:sz w:val="28"/>
          <w:szCs w:val="28"/>
        </w:rPr>
        <w:t>деятельность на территории района в чьи полномочия входят вопросы предупреждения и ликвидации ЧС (по согласованию).</w:t>
      </w:r>
    </w:p>
    <w:p>
      <w:pPr>
        <w:pStyle w:val="Normal"/>
        <w:spacing w:lineRule="auto" w:line="252"/>
        <w:ind w:right="-286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необходимости в обязательном порядке иметь дежурную диспетчерскую службу (уполномоченное должностное лицо службы РСЧС (при отсутствии ДДС) ответственную, (ответственного) за организацию взаимодействия с ЕДДС Новичих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 xml:space="preserve">по рассматриваемому вопросу, </w:t>
      </w:r>
      <w:r>
        <w:rPr>
          <w:b/>
          <w:bCs/>
          <w:iCs/>
          <w:sz w:val="28"/>
          <w:szCs w:val="28"/>
        </w:rPr>
        <w:t>РЕШИЛ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, состав сил и средств служб РСЧС, перечень рисков возникновения чрезвычайных ситуаций и существующих органов управления в муниципальном образовании Новичихинский район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делам ГОЧСиМР Администрации района:</w:t>
      </w:r>
    </w:p>
    <w:p>
      <w:pPr>
        <w:pStyle w:val="TextBodyIndent"/>
        <w:spacing w:lineRule="auto" w:line="240" w:before="0" w:after="0"/>
        <w:ind w:left="0" w:firstLine="706"/>
        <w:jc w:val="both"/>
        <w:rPr/>
      </w:pPr>
      <w:r>
        <w:rPr/>
        <w:t>ежегодно корректировать состав сил и средств служб РСЧС муниципального образования;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 </w:t>
      </w:r>
      <w:r>
        <w:rPr/>
        <w:t xml:space="preserve">проводить анализ рисков возникновения чрезвычайных ситуаций </w:t>
      </w:r>
      <w:r>
        <w:rPr>
          <w:rStyle w:val="FontStyle16"/>
          <w:sz w:val="28"/>
        </w:rPr>
        <w:t>с учетом наиболее характерных для муниципального образования;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>внести изменения в нормативно правовые акты муниципального образования, которыми закрепить: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>создание и функционирование муниципальных служб РСЧС;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в положения о функционировании единой дежурно-диспетчерской службе в части организации взаимодействия ЕДДС со службами РСЧС; 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rStyle w:val="FontStyle16"/>
          <w:rFonts w:ascii="Calibri" w:hAnsi="Calibri" w:cs="Calibri"/>
          <w:sz w:val="28"/>
          <w:szCs w:val="28"/>
        </w:rPr>
      </w:pPr>
      <w:r>
        <w:rPr>
          <w:rStyle w:val="FontStyle16"/>
          <w:sz w:val="28"/>
          <w:szCs w:val="28"/>
        </w:rPr>
        <w:t>включить в состав КЧС муниципального образования руководителей служб РСЧС муниципального образования.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Срок исполнения - 01.12.2017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bookmarkStart w:id="0" w:name="_GoBack"/>
      <w:bookmarkEnd w:id="0"/>
      <w:r>
        <w:rPr/>
        <w:t>2. Рекомендовать руководителям организаций расположенных на территории муниципального образования</w:t>
      </w:r>
      <w:r>
        <w:rPr>
          <w:lang w:val="ru-RU"/>
        </w:rPr>
        <w:t xml:space="preserve"> Новичихинский район</w:t>
      </w:r>
      <w:r>
        <w:rPr/>
        <w:t xml:space="preserve"> подать свои предложения по включению в состав служб РСЧС муниципального образования силы и средства, которые будут привлечены для ликвидации чрезвычайных ситуаций, в дальнейшем проводить ежегодную корректировку.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ок исполнения - 11.11.2017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2 вопросу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седателя КЧСиПБ Новичихинского района С.Л.Ермакова 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ил: начальник отдела по делам ГОЧСиМР Администрации района А.В. Коробкин 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 xml:space="preserve">по данному вопросу, </w:t>
      </w:r>
      <w:r>
        <w:rPr>
          <w:b/>
          <w:bCs/>
          <w:iCs/>
          <w:sz w:val="28"/>
          <w:szCs w:val="28"/>
        </w:rPr>
        <w:t>РЕШИЛ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1. Главам сельсоветов района: организовать работу по выявлению несанкционированных ледовых переправ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ставить запрещающие аншлаги в местах перехода населения ч/з лед, выезда на лед автотранспорта (срок исполнения:  ноябрь 2017 – март 2018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2. Комитету по образованию Администрации Новичихинского района организовать разъяснительную работу с родителями, учащимися о правилах поведения на водных объектах в зимний период, о недопустимости нахождения детей без присмотра взрослых вблизи водоемов (срок исполнения – 11.11.2017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3. Утвердить патрульные группы на водных объектах  сельских поселений Новичихинского района  в составе: глав сельсоветов, старост населенных пунктов, участковых уполномоченных Новичихинского пункта полиции, директоров либо заместителей директоров общеобразовательных учебных заведений района (срок исполнения: осень – зима).   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4. Начальнику отдела по делам ГОЧСиМР Администрации района Коробкину А.В. организовать информирование населения ч/з средства массовой информации района о правилах поведения людей на водных объектах в зимний период, организовать вручение памяток  населению района по данной тематике, взять на личный контроль исполнение данного решения комиссии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3 вопросу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ПСЧ №87 ФПС МЧС России – Гамаюнов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ПЧ №42 ГПС Алтайского края Васютин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ПЧ №106 ГПС Алтайского края Сергеева Н.А.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 xml:space="preserve">по данному вопросу, </w:t>
      </w:r>
      <w:r>
        <w:rPr>
          <w:b/>
          <w:bCs/>
          <w:iCs/>
          <w:sz w:val="28"/>
          <w:szCs w:val="28"/>
        </w:rPr>
        <w:t>РЕШ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>Принять к сведению информацию о подготовке сил и средств Новичихинского пожарного гарнизона к зимнему пожароопасному периоду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комендовать начальникам пожарных частей: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вместно с сельскими администрациями подготовить к дозаправке водой места (пирсы) у естественных водоемов района;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>-  совместно с руководителями водоснабжающих организаций района провести плановый осмотр гидрантов, обновить информационные таблички, провести плановые учебные тренировки по организации тушения пожаров в зимний период;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мочь главам сельсоветов подготовить имеющуюся специальную технику ДПК к работе в зимний период времени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Рекомендовать руководителю ООО «Алтайского управления водопроводов» принять исчерпывающие меры по обозначению пожарных гидрантов, обслуживаемых водопроводных сетей в Новичихинском районе, информационными табличками установленного образца.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(Срок исполнения  01.12.2017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КЧС и ПБ района                                                         С.Л. Ермаков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ЧС и ПБ района                                                               А.В. Коро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IndentChar">
    <w:name w:val="Body Text Indent Char"/>
    <w:basedOn w:val="Style14"/>
    <w:qFormat/>
    <w:rPr>
      <w:sz w:val="28"/>
      <w:szCs w:val="28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/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center"/>
    </w:pPr>
    <w:rPr>
      <w:rFonts w:eastAsia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54:00Z</dcterms:created>
  <dc:creator>User</dc:creator>
  <dc:description/>
  <cp:keywords/>
  <dc:language>en-US</dc:language>
  <cp:lastModifiedBy>User</cp:lastModifiedBy>
  <cp:lastPrinted>2017-09-27T14:31:00Z</cp:lastPrinted>
  <dcterms:modified xsi:type="dcterms:W3CDTF">2017-11-09T06:18:00Z</dcterms:modified>
  <cp:revision>10</cp:revision>
  <dc:subject/>
  <dc:title>ПРОТОКОЛ № 14</dc:title>
</cp:coreProperties>
</file>