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096" w:right="-221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тверждено </w:t>
      </w:r>
    </w:p>
    <w:p>
      <w:pPr>
        <w:pStyle w:val="Normal"/>
        <w:shd w:fill="FFFFFF" w:val="clear"/>
        <w:ind w:left="6096" w:right="-221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ом КЧСиПБ</w:t>
      </w:r>
    </w:p>
    <w:p>
      <w:pPr>
        <w:pStyle w:val="Normal"/>
        <w:shd w:fill="FFFFFF" w:val="clear"/>
        <w:ind w:left="6096" w:right="-221" w:hanging="0"/>
        <w:jc w:val="righ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вичихинского района</w:t>
      </w:r>
    </w:p>
    <w:p>
      <w:pPr>
        <w:pStyle w:val="Normal"/>
        <w:shd w:fill="FFFFFF" w:val="clear"/>
        <w:ind w:left="6096" w:right="-221" w:hanging="0"/>
        <w:jc w:val="right"/>
        <w:rPr/>
      </w:pPr>
      <w:r>
        <w:rPr>
          <w:sz w:val="24"/>
          <w:szCs w:val="24"/>
        </w:rPr>
        <w:t>от 09 ноября 2017 № 15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right="-30"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став служб РСЧС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55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91"/>
        <w:gridCol w:w="2748"/>
        <w:gridCol w:w="2411"/>
        <w:gridCol w:w="3210"/>
        <w:gridCol w:w="3018"/>
      </w:tblGrid>
      <w:tr>
        <w:trPr>
          <w:tblHeader w:val="true"/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  <w:br/>
              <w:t>рис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влекаемые органы управления, должностные лица </w:t>
              <w:br/>
              <w:t xml:space="preserve">(ФОИВ, ОИВ субъекта, организаций)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журные службы, ответственные должностные лиц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лы и средства муниципального района (городского округа) привлекаемые дл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и рис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лы и средства (ФОИВ, ОИВ субъекта) привлекаемые для ликвидации риска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spacing w:val="-12"/>
              </w:rPr>
            </w:pPr>
            <w:r>
              <w:rPr>
                <w:b/>
                <w:bCs/>
                <w:spacing w:val="-12"/>
              </w:rPr>
              <w:t xml:space="preserve">1. СЛУЖБА ЗАЩИТЫ И ЛИКВИДАЦИИ ЧС НА ТРАНСПОРТЕ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тветственный за формирование службы: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НОВИЧИХИНСКОГО ФИЛИАЛА ГУП ДХ «ДСУ ЮЖНОЕ»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: 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Калашников Д.В. тлф. (38555) 22-1-52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крупного дорожно-транспортного происшест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муниципальный отдел полиции Поспелихинский, ГУП ДХ АК «Южное ДСУ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ДС – 102 Новичихинского пункта полиции; </w:t>
              <w:br/>
              <w:t>ДДС «филиала Новичихинский» ГУП ДХ АК «Южное ДСУ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  ГИБДД межмуниципального отдела полиции Поспелихинский;</w:t>
              <w:br/>
              <w:t>-  пожарно-спасательного гарнизона (ПСЧ ФПС №87, ПЧ ГПС № 42, №83, №106 АК);</w:t>
              <w:br/>
              <w:t>- аварийная бригада «филиала Новичихинский» ГУП ДХ АК «Южное ДСУ»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ЧС на автомобильных дорогах связанный с нарушением транспортного сообщения между населенными пунктам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муниципальный отдел полиции Поспелихинский, ГУП ДХ АК «Южное ДСУ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ДС – 102 Новичихинского пункта полиции; </w:t>
              <w:br/>
              <w:t>ДДС «филиала Новичихинский» ГУП ДХ АК «Южное ДСУ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ГИБДД межмуниципального отдела полиции Поспелихинский;</w:t>
              <w:br/>
              <w:t>-  пожарно-спасательного гарнизона (ПСЧ ФПС №87, ПЧ ГПС № 42, №83, №106 АК);</w:t>
              <w:br/>
              <w:t>- аварийная бригада «филиала Новичихинский» ГУП ДХ АК «Южное ДСУ»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ЧС на объектах автомобильного транспорта с участием: пассажирского транспорта;</w:t>
              <w:br/>
              <w:t>транспорта перевозящего опасные груз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муниципальный отдел полиции Поспелихинский, ГУП ДХ АК «Южное ДСУ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ДС – 102 Новичихинского пункта полиции; </w:t>
              <w:br/>
              <w:t>ДДС «филиала Новичихинский» ГУП ДХ АК «Южное ДСУ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ГИБДД межмуниципального отдела полиции Поспелихинский;</w:t>
              <w:br/>
              <w:t>-  пожарно-спасательного гарнизона (ПСЧ ФПС №87, ПЧ ГПС № 42, №83, №106 АК);</w:t>
              <w:br/>
              <w:t>- аварийная бригада «филиала Новичихинский» ГУП ДХ АК «Южное ДСУ»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Г Главного управления МЧС России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ЧС на объектах автомобильного транспорта связанный с заторами (заносами) на дорогах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муниципальный отдел полиции Поспелихинский, ГУП ДХ АК «Южное ДСУ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ДС – 102 Новичихинского пункта полиции; </w:t>
              <w:br/>
              <w:t>ДДС «филиала Новичихинский» ГУП ДХ АК «Южное ДСУ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ГИБДД межмуниципального отдела полиции Поспелихинский;</w:t>
              <w:br/>
              <w:t>-  пожарно-спасательного гарнизона (ПСЧ ФПС №87, ПЧ ГПС № 42, №83, №106 АК);</w:t>
              <w:br/>
              <w:t>- аварийная бригада «филиала Новичихинский» ГУП ДХ АК «Южное ДСУ»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очень сильного сне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муниципальный отдел полиции Поспелихинский, ГУП ДХ АК «Южное ДСУ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ДС – 102 Новичихинского пункта полиции; </w:t>
              <w:br/>
              <w:t>ДДС «филиала Новичихинский» ГУП ДХ АК «Южное ДСУ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ГИБДД межмуниципального отдела полиции Поспелихинский;</w:t>
              <w:br/>
              <w:t>-  пожарно-спасательного гарнизона (ПСЧ ФПС №87, ПЧ ГПС № 42, №83, №106 АК);</w:t>
              <w:br/>
              <w:t>- аварийная бригада «филиала Новичихинский» ГУП ДХ АК «Южное ДСУ»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Г Главного управления МЧС России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сильной мет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муниципальный отдел полиции Поспелихинский, ГУП ДХ АК «Южное ДСУ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ДС – 102 Новичихинского пункта полиции; </w:t>
              <w:br/>
              <w:t>ДДС «филиала Новичихинский» ГУП ДХ АК «Южное ДСУ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ГИБДД межмуниципального отдела полиции Поспелихинский;</w:t>
              <w:br/>
              <w:t>-  пожарно-спасательного гарнизона (ПСЧ ФПС №87, ПЧ ГПС № 42, №83, №106 АК);</w:t>
              <w:br/>
              <w:t>- аварийная бригада «филиала Новичихинский» ГУП ДХ АК «Южное ДСУ»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FF000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АМГ Главного управления МЧС России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. СЛУЖБА ТУШЕНИЯ ПОЖАРОВ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НАЧАЛЬНИКА ПОЖАРНО-СПАСАТЕЛЬНОЙ ЧАСТИ ФПС ГПС №87 МЧС РОССИИ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Севагин С.М. тлф. (38555) 23-5-46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ы на объектах:</w:t>
              <w:br/>
              <w:t>жилого назначения;</w:t>
              <w:br/>
              <w:t>сельскохозяйственного назначения;</w:t>
              <w:br/>
              <w:t>торговли и питания и других объект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-1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  пожарно-спасательного гарнизона (ПСЧ ФПС, ПЧ ГПС АК);</w:t>
              <w:br/>
              <w:t>- Новичихинского пункта полиции;</w:t>
              <w:br/>
              <w:t>- бригады СМП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ПК, ДПД организаций райо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 Ведомственная пожарная команда ООО «Новичиха лес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ы на автомобильном транспорт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-1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пожарно-спасательного гарнизона (ПСЧ ФПС, ПЧ ГПС АК);</w:t>
              <w:br/>
              <w:t>- Новичихинского пункта полиции;</w:t>
              <w:br/>
              <w:t>- бригады СМ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ы в зданиях (сооружениях) жилого, административного, учебно-воспитательного, социального,  культурно-досугового назначения, здравоохранения и других объекта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-1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пожарно-спасательного гарнизона (ПСЧ ФПС, ПЧ ГПС АК);</w:t>
              <w:br/>
              <w:t>- Новичихинского пункта полиции;</w:t>
              <w:br/>
              <w:t>- бригады СМП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ПК, ДПД организаций района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едомственная пожарная команда ООО «Новичиха лес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ПЖВО в пределах объек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ПЖ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-1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пожарно-спасательного гарнизона (ПСЧ ФПС, ПЧ ГПС АК);</w:t>
              <w:br/>
              <w:t>- Новичихинского пункта полиции;</w:t>
              <w:br/>
              <w:t>- бригады СМП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ПК, ДПД организаций райо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 СЛУЖБА ЗАЩИТЫ И ЛИКВИДАЦИИ ЧС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color w:val="000000"/>
              </w:rPr>
            </w:pPr>
            <w:r>
              <w:rPr>
                <w:b/>
                <w:bCs/>
              </w:rPr>
              <w:t>НА ОБЪЕКТАХ ЖИЛИЩНО-КОММУНАЛЬНОГО ХОЗЯЙСТВА И ЭНЕРГЕТИКИ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.О. НАЧАЛЬНИКА ОТДЕЛА ЖКХ АДМИНИСТРАЦИИ РАЙОНА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>Федотова Н.А. тлф. (3855) 22-1-96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электроэнергетических сетях с долговременным перерывом электроснабжения основных потребителей и на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оспелихинского РЭС Ежев Д.В. филиала ОАО «МРСК Сибири»- «Алтайэнерго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</w:t>
              <w:br/>
              <w:t>районных</w:t>
              <w:br/>
              <w:t xml:space="preserve"> электрических сетей Новичихинского участка Поспелихинского РЭ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х бригад АО "РЭС"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жарно-спасательного гарнизона (ПСЧ ФПС, ПЧ ГПС АК)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Новичихинского пункта полиции;</w:t>
              <w:br/>
              <w:t>- бригады СМ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РЭС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МРСК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ФСК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электросетях:</w:t>
              <w:br/>
              <w:t>110 кВ, 0,4  к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оспелихинского РЭС Ежев Д.В. филиала ОАО «МРСК Сибири»- «Алтайэнерго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</w:t>
              <w:br/>
              <w:t>районных</w:t>
              <w:br/>
              <w:t xml:space="preserve"> электрических сетей Новичихинского участка Поспелихинского РЭ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х бригад АО "РЭС"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РЭС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МРСК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ФСК 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зрыва бытового газ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</w:t>
              <w:br/>
              <w:t>МУП ЖКХ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х бригад ООО «Теплострой»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х бригад АО "РЭС"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пожарно-спасательного гарнизона (ПСЧ ФПС, ПЧ ГПС АК)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Новичихинского пункта полиции;</w:t>
              <w:br/>
              <w:t>- бригады СМП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системах теплоснабжения, повлекшее нарушение жизнедеятельности на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 ООО «Теплострой»  Чистяков С.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Диспетчер</w:t>
              <w:br/>
              <w:t>ООО «Теплострой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х бригад ООО «Теплострой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аварий на системах водоснабж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участка ООО «Алтайского управления водопроводов» Балаганский А.В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</w:t>
              <w:br/>
              <w:t>РЭУ-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х бригад РЭУ-6 ООО «Алтайского управления водопроводов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сильного гололедно-изморозевое  отложения на провода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тчер</w:t>
              <w:br/>
              <w:t>районных</w:t>
              <w:br/>
              <w:t xml:space="preserve"> электрических сетей Новичихинского участка Поспелихинского РЭ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х бригад АО "РЭС"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РЭС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МРСК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ФСК 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очень сильного дождя (мокрый снег, дождь со снегом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ы сельсоветов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 РСЧС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х бригад АО "РЭС"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жарно-спасательного гарнизона (ПСЧ ФПС, ПЧ ГПС НСО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ГИБДД межмуниципального отдела полиции Поспелихинский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РЭС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МРСК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арийные бригады ФСК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продолжительных сильных дожде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ы сельсоветов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 РСЧС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  ООО «Теплострой»;</w:t>
              <w:br/>
              <w:t>- аварийные команды «Филиала Новичихинского» ГУП ДХ «ДСУ Южное»;</w:t>
              <w:br/>
              <w:t>-  ООП Новичихинского участка полиции;</w:t>
              <w:br/>
              <w:t>- аварийных бригад АО "РЭС"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жарно-спасательного гарнизона (ПСЧ ФПС, ПЧ ГПС АК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- АМГ Главного управления МЧС России</w:t>
            </w:r>
          </w:p>
        </w:tc>
      </w:tr>
      <w:tr>
        <w:trPr>
          <w:trHeight w:val="16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крупного град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ы сельсоветов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 РСЧС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  ООО «Теплострой»;</w:t>
              <w:br/>
              <w:t>- аварийные команды «Филиала Новичихинского» ГУП ДХ «ДСУ Южное»;</w:t>
              <w:br/>
              <w:t>-  ООП Новичихинского участка полиции;</w:t>
              <w:br/>
              <w:t>- аварийных бригад АО "РЭС"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жарно-спасательного гарнизона (ПСЧ ФПС, ПЧ ГПС АК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сильного ветра, в т.ч. шквал, смер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ы сельсоветов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 РСЧС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  ООО «Теплострой»;</w:t>
              <w:br/>
              <w:t>- аварийные команды «Филиала Новичихинского» ГУП ДХ «ДСУ Южное»;</w:t>
              <w:br/>
              <w:t>- ООП Новичихинского участка полиции;;</w:t>
              <w:br/>
              <w:t>- аварийных бригад АО "РЭС"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жарно-спасательного гарнизона (ПСЧ ФПС, ПЧ ГПС АК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 высоких   уровней   воды (половодье, дождевой паводок), при весеннем половодь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 xml:space="preserve">Главы сельсоветов райо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 РСЧС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  ООО «Теплострой»;</w:t>
              <w:br/>
              <w:t>- аварийные команды «Филиала Новичихинского» ГУП ДХ «ДСУ Южное»;</w:t>
              <w:br/>
              <w:t>-  ООП Новичихинского участка полиции;</w:t>
              <w:br/>
              <w:t>- аварийных бригад АО "РЭС"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жарно-спасательного гарнизона (ПСЧ ФПС, ПЧ ГПС АК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брушения зданий и сооружен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 xml:space="preserve">Главы сельсоветов райо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  ООО «Теплострой»;</w:t>
              <w:br/>
              <w:t>- аварийные команды «Филиала Новичихинского» ГУП ДХ «ДСУ Южное»;</w:t>
              <w:br/>
              <w:t>-  ООП Новичихинского участка полиции;</w:t>
              <w:br/>
              <w:t>- аварийных бригад АО "РЭС"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жарно-спасательного гарнизона (ПСЧ ФПС, ПЧ ГПС АК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падения строительных конструкций и механизм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 xml:space="preserve">Главы сельсоветов райо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  ООО «Теплострой»;</w:t>
              <w:br/>
              <w:t>- аварийные команды «Филиала Новичихинского» ГУП ДХ «ДСУ Южное»;</w:t>
              <w:br/>
              <w:t>-  ООП Новичихинского участка полиции;</w:t>
              <w:br/>
              <w:t>- аварийных бригад АО "РЭС"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жарно-спасательного гарнизона (ПСЧ ФПС, ПЧ ГПС АК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/>
            </w:pPr>
            <w:r>
              <w:rPr>
                <w:b/>
                <w:bCs/>
              </w:rPr>
              <w:t>4. СЛУЖБА ЗАЩИТЫ ЛЕСОВ ОТ ПОЖАРОВ, ВРЕДИТЕЛЕЙ И БОЛЕЗНЕЙ ЛЕСА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: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- лесничий ООП в области лесных полномочий по Новичихинскому лесничеству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Ланг Е.В. тлф. (38555) 22-6-03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природных пожар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по районному лесничеств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сопожарных формирований лесничества МО: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сопожарных формирований ООО «Новичиха лес;</w:t>
              <w:br/>
              <w:t>- маневренных групп района;</w:t>
              <w:br/>
              <w:t>- силы пожарно-спасательного гарнизона (ПСЧ ФПС, ПЧ ГПС АК, ДПО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лесных пожаров на землях особо охраняемых природных территор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ветственный по районному лесничеств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сопожарных формирований лесничества МО: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сопожарных формирований ООО «Новичиха лес;</w:t>
              <w:br/>
              <w:t>- маневренных групп района;</w:t>
              <w:br/>
              <w:t>- силы пожарно-спасательного гарнизона (ПСЧ ФПС, ПЧ ГПС АК, ДПО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5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массового поражения леса болезнями и вредителям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ветственный по районному лесничеств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сопожарных формирований лесничества МО: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сопожарных формирований ООО «Новичиха лес;</w:t>
              <w:br/>
              <w:t xml:space="preserve">- арендаторов леса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подразделения ФГУ  «Россельхозцентр»</w:t>
              <w:br/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лесных пожаров на землях М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– лесничий отдела в области</w:t>
              <w:br/>
              <w:t>лесных отношений М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по отделу  </w:t>
              <w:br/>
              <w:t>лесных отношений М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сопожарных формирований лесничества МО: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сопожарных формирований ООО «Новичиха лес;</w:t>
              <w:br/>
              <w:t>- маневренных групп района;</w:t>
              <w:br/>
              <w:t>- силы пожарно-спасательного гарнизона (ПСЧ ФПС, ПЧ ГПС АК, ДПО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МГ Главного управления МЧС России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/>
            </w:pPr>
            <w:r>
              <w:rPr>
                <w:b/>
                <w:bCs/>
              </w:rPr>
              <w:t>5. СЛУЖБА МЕДИЦИНСКОЙ ЗАЩИТЫ И ПРОТИВОЭПИДЕМИОЛОГИЧЕСКИХ МЕРОПРИЯТИЙ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ВРАЧ ЦЕНТРАЛЬНОЙ РАЙОННОЙ БОЛЬНИЦЫ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Чеботарь Т.В. тлф. (38555) 22-1-87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особо опасных болезней (холера, чума, туляремия, сибирская язва, мелиоидоз, лихорадка Ласса, болезни, вызванные вирусами Мар-бурга и Эбола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БУЗ Центр гигиены и эпидемиологии Рубцо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ДС – 103 </w:t>
              <w:br/>
              <w:t>Ответственный по филиалу ФБУЗ Центр гигиены и эпидемиолог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 ЦРБ;</w:t>
              <w:br/>
              <w:t>- ФА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 ГКУЗ АК «Территориальный центр медицины катастроф АК»;</w:t>
              <w:br/>
              <w:t>- ФГБУЗ «Сибирский окружной медицинский центр Федерального медико-биологического агентства»</w:t>
            </w:r>
          </w:p>
        </w:tc>
      </w:tr>
      <w:tr>
        <w:trPr>
          <w:trHeight w:val="13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особо опасных кишечных инфекций (болезни I и II группы патогенности по СП 1.2.01 1-94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БУЗ Центр гигиены и эпидемиологии Рубцо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ДС – 103 </w:t>
              <w:br/>
              <w:t>Ответственный по филиалу ФБУЗ Центр гигиены и эпидемиолог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 ЦРБ;</w:t>
              <w:br/>
              <w:t>- ФА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 ГКУЗ АК «Территориальный центр медицины катастроф АК»;</w:t>
              <w:br/>
              <w:t>- ФГБУЗ «Сибирский окружной медицинский центр Федерального медико-биологического агентства»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инфекционных заболеваний людей невыясненной этиолог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БУЗ Центр гигиены и эпидемиологии Рубцо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ДС – 103 </w:t>
              <w:br/>
              <w:t>Ответственный по филиалу ФБУЗ Центр гигиены и эпидемиолог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 ЦРБ;</w:t>
              <w:br/>
              <w:t>- ФА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 ГКУЗ АК «Территориальный центр медицины катастроф АК»;</w:t>
              <w:br/>
              <w:t>- ФГБУЗ «Сибирский окружной медицинский центр Федерального медико-биологического агентства»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отравления люде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БУЗ Центр гигиены и эпидемиологии Рубцо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ДС – 103 </w:t>
              <w:br/>
              <w:t>Ответственный по филиалу ФБУЗ Центр гигиены и эпидемиолог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 ЦРБ;</w:t>
              <w:br/>
              <w:t>- ФА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 ГКУЗ АК «Территориальный центр медицины катастроф АК»;</w:t>
              <w:br/>
              <w:t>- ФГБУЗ «Сибирский окружной медицинский центр Федерального медико-биологического агентства»</w:t>
            </w:r>
          </w:p>
        </w:tc>
      </w:tr>
      <w:tr>
        <w:trPr>
          <w:trHeight w:val="15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эпидем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БУЗ Центр гигиены и эпидемиологии Рубцо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ДС – 103 </w:t>
              <w:br/>
              <w:t>Ответственный по филиалу ФБУЗ Центр гигиены и эпидемиолог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игады СМП ЦРБ;</w:t>
              <w:br/>
              <w:t>- ФА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 ГКУЗ АК «Территориальный центр медицины катастроф АК»;</w:t>
              <w:br/>
              <w:t>- ФГБУЗ «Сибирский окружной медицинский центр Федерального медико-биологического агентства»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. СЛУЖБА ЗАЩИТЫ АГРОПРОМЫШЛЕННОГО КОМПЛЕКСА, ЖИВОТНЫХ И РАСТЕНИЙ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УПРАВЛЕНИЯ СЕЛЬСКОГО ХОЗЯЙСТВА АДМИНИСТРАЦИИ РАЙОНА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тветственный: Звягинцев С.Г. тлф.(38555)22-7-31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засух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ДС района</w:t>
              <w:b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х фермерских хозяйст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особо опасных острых инфекционных болезней сельскохозяйственных животных: ящур, бешенство, сибирская язва, лептоспироз, туляремия, мелиоидоз, листериоз, чума (КРС, МРС), чума свиней, болезнь Ньюкасла, оспа, контагиозная плевропневмо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У «Управление ветеринарии государственной ветеринарной службы Алтайского кра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КГУ «Управление ветеринарии государственной ветеринарной службы Алтайского края» Новичихинского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х фермерских хозяйст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подразделения ФГУ  «Россельхозцентр»</w:t>
              <w:br/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прочих острых инфекционных болезней сельскохозяйственных животных, хронические инфекционные болезни сельскохозяйственных животных (бруцеллез, туберкулез, лейкоз и др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У «Управление ветеринарии государственной ветеринарной службы Алтайского кра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КГУ «Управление ветеринарии государственной ветеринарной службы Алтайского края» Новичихинского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х фермерских хозяйст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подразделения ФГУ  «Россельхозцентр»</w:t>
              <w:br/>
            </w:r>
          </w:p>
        </w:tc>
      </w:tr>
      <w:tr>
        <w:trPr>
          <w:trHeight w:val="8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ЧС связанный с экзотическими болезнями животны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У «Управление ветеринарии государственной ветеринарной службы Алтайского кра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КГУ «Управление ветеринарии государственной ветеринарной службы Алтайского края» Новичихинского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х фермерских хозяйст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подразделения ФГУ  «Россельхозцентр»</w:t>
              <w:br/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ск возникновения массового поражения с/х растений болезнями и вредителям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отдел филиала ФГУ «Россельхозцентр» по А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астениеводства управления сельского хозяйства Администрации района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х фермерских хозяйст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подразделения ФГУ  «Россельхозцентр»</w:t>
              <w:br/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СЛУЖБА ЭВАКУАЦИИ И ОБЕСПЕЧЕНИЯ ФУНКЦИОНИРОВАНИЯ ПВР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</w:t>
            </w:r>
            <w:r>
              <w:rPr>
                <w:b/>
              </w:rPr>
              <w:t xml:space="preserve">МКОУ ДО Новичихинская ДЮСШ </w:t>
            </w: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оронин С.Ю. тлф. (38555) 22-6-10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ТП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правление образования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акуационная комиссия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ТП района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разовательных учреждений (домов культуры), ДОУ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. СЛУЖБА ИНФОРМИРОВАНИЯ И ОПОВЕЩЕНИЯ НАСЕЛЕНИЯ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ЧАЛЬНИК НОВИЧИХИНСКОГО УЧАСТКА ЦЕНТРА ТЕХНИЧЕСКОЙ ЭКСПЛУАТАЦИИ ПАО РОСТЕЛЕКОМ 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амбалин Ю.В. тлф. (3855) 22-3-44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 РУ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дразделений центра технической эксплуатации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/>
            </w:pPr>
            <w:r>
              <w:rPr>
                <w:b/>
                <w:bCs/>
              </w:rPr>
              <w:t>9. СЛУЖБА ПО ОЦЕНКЕ УЩЕРБА ОТ ЧС И ОКАЗАНИЯ СОЦИАЛЬНОЙ ПОМОЩИ НАСЕЛЕНИЮ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АЛЬНИК УПРАВЛЕНИЯ СОЦИАЛЬНООЙ ЗАЩИТЫ НАСЕЛЕНИЯ НОВИЧИХИНСКОГО РАЙОНА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ирошничеко Т.И. тлф. (383) 22-5-39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правление сельского хозяйства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дел архитектуры и градостроительства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дел по ЖК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управления социальной защиты населения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ведомственная коми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. СЛУЖБА ОХРАНЫ ОБЩЕСТВЕННОГО ПОРЯДКА И БЕЗОПАСНОСТИ ДОРОЖНОГО ДВИЖЕНИЯ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ветственный за формирование службы: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ЧАЛЬНИК НОВИЧИХИНСКОГО ПУНКТА ПОЛИЦИИ РАЙОНА </w:t>
            </w:r>
          </w:p>
        </w:tc>
      </w:tr>
      <w:tr>
        <w:trPr>
          <w:trHeight w:val="146" w:hRule="atLeast"/>
        </w:trPr>
        <w:tc>
          <w:tcPr>
            <w:tcW w:w="1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ротов А.В. тлф. (38555) 22-3-33</w:t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ис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 - 1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ункт полици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right="-173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ТОГО НА ТЕРРИТОРИИ РАЙОНА </w:t>
      </w:r>
    </w:p>
    <w:p>
      <w:pPr>
        <w:pStyle w:val="Normal"/>
        <w:ind w:right="-173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 ЦЕЛЯХ ЗАЩИТЫ НАСЕЛЕНИЯ И ТЕРРИТОРИИ, ЛИКВИДАЦИИ ЧС </w:t>
      </w:r>
    </w:p>
    <w:p>
      <w:pPr>
        <w:pStyle w:val="Normal"/>
        <w:ind w:right="-173" w:hanging="284"/>
        <w:rPr/>
      </w:pPr>
      <w:r>
        <w:rPr>
          <w:b/>
          <w:bCs/>
          <w:color w:val="000000"/>
        </w:rPr>
        <w:t>СОЗДАЁТСЯ 10 СЛУЖБ РСЧС (36)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57:00Z</dcterms:created>
  <dc:creator>User</dc:creator>
  <dc:description/>
  <cp:keywords/>
  <dc:language>en-US</dc:language>
  <cp:lastModifiedBy>User</cp:lastModifiedBy>
  <cp:lastPrinted>2017-11-09T16:10:00Z</cp:lastPrinted>
  <dcterms:modified xsi:type="dcterms:W3CDTF">2017-11-09T10:11:00Z</dcterms:modified>
  <cp:revision>11</cp:revision>
  <dc:subject/>
  <dc:title>Утверждено </dc:title>
</cp:coreProperties>
</file>