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0 – 2024 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20"/>
        <w:gridCol w:w="608"/>
        <w:gridCol w:w="628"/>
        <w:gridCol w:w="628"/>
        <w:gridCol w:w="616"/>
        <w:gridCol w:w="12"/>
        <w:gridCol w:w="729"/>
        <w:gridCol w:w="1428"/>
        <w:gridCol w:w="2426"/>
        <w:gridCol w:w="2545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и использования памятников истории и культуры Новичихинского района, сохранение объектов культурного наслед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11" w:hanging="0"/>
              <w:jc w:val="both"/>
              <w:rPr/>
            </w:pPr>
            <w:r>
              <w:rPr>
                <w:sz w:val="20"/>
              </w:rPr>
              <w:t>Повышение числа экскурсий, лекций и других культурно-просветительски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5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5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, возрождение и развитие народных художественных промыслов и ремесел в Новичихинском район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астеров народных художественных промыслов и ремесел Новичихинского района в выставках и мероприятиях различного уровн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620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,746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GB" w:eastAsia="en-US"/>
              </w:rPr>
            </w:pPr>
            <w:r>
              <w:rPr>
                <w:rFonts w:cs="Times New Roman"/>
                <w:b/>
                <w:i/>
                <w:sz w:val="28"/>
                <w:lang w:val="en-GB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5,366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7416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,367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910,1092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собо одаренных детей для участия в значимых краевых, межрегиональных смотрах, конкурсах и фестивал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,313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,772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2216,086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16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6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20,78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8,7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, федеральны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4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7247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68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Новичихинского района к сети «Интернет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65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365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, 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,656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56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27,5256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3,038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58,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16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59288,704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628"/>
        <w:gridCol w:w="628"/>
        <w:gridCol w:w="628"/>
        <w:gridCol w:w="628"/>
        <w:gridCol w:w="433"/>
        <w:gridCol w:w="277"/>
        <w:gridCol w:w="16"/>
        <w:gridCol w:w="1428"/>
        <w:gridCol w:w="2426"/>
        <w:gridCol w:w="2548"/>
      </w:tblGrid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вичихинского отделения общественной организации «Российский союз ветеранов участников боевых действий и локальных войн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ВК по Поспелихинскому и Новичихинскому районам АК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с краевыми организациями, участие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ременной занятости подростков и молодёжи в каникулярное время, а также трудоустройство несовершеннолетних трудных подростк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ЦЗН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форм и методов организации труда подростков, уменьшение количества преступлений и правонарушений среди подростк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ышение квалификации специалистов в сфере работы с подростками и молодёжью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, обмен опыт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С, КГБУЗ «Новичихинская ЦРБ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-конкурсов по пропаганде ЗОЖ, семейных ценност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64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, МКОУ ДО «Новичихинская ДЮСШ», МБУК «МфКЦ» Новичихинского района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начения среди молодёжи ценности семьи, повышение престижа ЗОЖ в молодых семьях, рождение здорового покол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0,1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упп и секций, кружков среди учащихся в общеобразовательных учреждениях и ДЮСШ;</w:t>
            </w:r>
          </w:p>
          <w:p>
            <w:pPr>
              <w:pStyle w:val="Normal"/>
              <w:rPr/>
            </w:pPr>
            <w:r>
              <w:rPr/>
              <w:t>Организация спортивных секций для работающей молодёжи в вечернее врем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заболеваемости ВИЧ-инфекциями, снижение заболеваемости гепатитом, улучшение здоровья, снижение количества правонарушений и преступлений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(повсеместно) программ адресной помощи семьям, имеющим детей; гарантирование минимальных государственных (краевых) стандартов по основным показателям качества жизни и благополучия дете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по образованию, КГБУЗ «Новичихинская ЦРБ», 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ОУ ДО «Новичихинская ДЮСШ»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общение, распространение опыта работы учреждений социального</w:t>
            </w:r>
          </w:p>
          <w:p>
            <w:pPr>
              <w:pStyle w:val="Normal"/>
              <w:rPr/>
            </w:pPr>
            <w:r>
              <w:rPr/>
              <w:t>обслуживания с семьёй и деть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террор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общественными объединениями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«горячих линий», «телефонов доверия» в правоохранительных органах, органах соц. Защиты населения, здравоохранения, образова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СЗН, КГБУЗ «Новичихинская ЦРБ», комитет по образованию, образовательные учреждения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наркоманией, алкоголизмом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работку методов и практику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- подростками по профилактике раннего</w:t>
            </w:r>
          </w:p>
          <w:p>
            <w:pPr>
              <w:pStyle w:val="Normal"/>
              <w:rPr/>
            </w:pPr>
            <w:r>
              <w:rPr/>
              <w:t>материнства, с 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, в том числе смотра-конкурса на лучшую организацию физкультурно-спортивной работы среди сельских совет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муниципальных учреждений, участвующих в развитии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79,0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7,9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2,8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8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52,1778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для инструкторов-методистов и спортивных организаторов сельских поселен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6,60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и спортивных объектов, включенных в районную и краевую</w:t>
            </w:r>
          </w:p>
          <w:p>
            <w:pPr>
              <w:pStyle w:val="Normal"/>
              <w:rPr/>
            </w:pPr>
            <w:r>
              <w:rPr/>
              <w:t>инвестиционные программы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9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7,2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Сельчанка»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4,1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ОУ ДО «Новичихинская ДЮС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47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41,42986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851" w:right="851" w:gutter="0" w:header="0" w:top="1800" w:footer="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2:09:00Z</dcterms:created>
  <dc:creator>User</dc:creator>
  <dc:description/>
  <cp:keywords/>
  <dc:language>en-US</dc:language>
  <cp:lastModifiedBy>Дмитрий</cp:lastModifiedBy>
  <cp:lastPrinted>2023-03-14T11:06:00Z</cp:lastPrinted>
  <dcterms:modified xsi:type="dcterms:W3CDTF">2023-03-17T07:19:00Z</dcterms:modified>
  <cp:revision>8</cp:revision>
  <dc:subject/>
  <dc:title>АДМИНИСТРАЦИЯ НОВИЧИХИНСКОГО РАЙОНА</dc:title>
</cp:coreProperties>
</file>