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2"/>
      </w:tblGrid>
      <w:tr>
        <w:trPr/>
        <w:tc>
          <w:tcPr>
            <w:tcW w:w="7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7252" w:type="dxa"/>
            <w:tcBorders/>
          </w:tcPr>
          <w:p>
            <w:pPr>
              <w:pStyle w:val="Normal"/>
              <w:ind w:firstLine="295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1</w:t>
            </w:r>
          </w:p>
          <w:p>
            <w:pPr>
              <w:pStyle w:val="Normal"/>
              <w:ind w:left="295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ind w:left="295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«Повышения безопасности дорожного движения в Новичихинском  районе </w:t>
            </w:r>
          </w:p>
          <w:p>
            <w:pPr>
              <w:pStyle w:val="Normal"/>
              <w:ind w:left="295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 2023-2027 годы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ных мероприятий </w:t>
      </w:r>
      <w:r>
        <w:rPr>
          <w:bCs/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Повышение безопасности дорожного движения в Новичихинском районе на 2023-2027 годы»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3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408"/>
        <w:gridCol w:w="852"/>
        <w:gridCol w:w="1983"/>
        <w:gridCol w:w="996"/>
        <w:gridCol w:w="1134"/>
        <w:gridCol w:w="1134"/>
        <w:gridCol w:w="1134"/>
        <w:gridCol w:w="1104"/>
        <w:gridCol w:w="27"/>
        <w:gridCol w:w="936"/>
        <w:gridCol w:w="29"/>
        <w:gridCol w:w="30"/>
        <w:gridCol w:w="1217"/>
        <w:gridCol w:w="29"/>
      </w:tblGrid>
      <w:tr>
        <w:trPr>
          <w:tblHeader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ль, задач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ализаци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6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Сумма расходов, тыс. рублей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4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firstLine="63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Цель: Снижение аварийности на улицах и дорогах Новичихинского района; повышение правосознания и ответственности участников дорожного движе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дача 1: Формирование законопослушного поведения участников дорожного движе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в печатных средствах массовой информации, специальных тематических рубрик для систематического освещения проблемных вопросов по безопасности дорожного движ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202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администрации Новичихинского района по образованию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по труду Администрации Новичихинского района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зготовления наружной социальной рекламы (в том числе баннеров), направленной на повышение безопасности дорожного движе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202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по труду   Администрации Новичихинского района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овичихинского района;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пропагандистских акций, мероприятий, направленных на повышение правосознания участников дорожного движ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202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по труду   Администрации Новичихинского района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МВД России «Поспелихинский» (по согласованию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ез финансирова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мещение на официальных сайтах администраций, комитета по образованию, местной газеты информации, направленной на формирование стереотипа законопослушного поведения и негативного отношения к правонарушениям в сфере дорожного движен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202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по труду   Администрации Новичихинского района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МВД России «Поспелихинский» (по согласованию); Комитет администрации Новичихинского по образованию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ез финансирова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разделу 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35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дача 2: Обеспечение безопасности участия детей в дорожном движении и формирование их законопослушного поведения на дорогах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современным оборудованием и средствами обучения общеобразовательных учреждений (уголки БДД, тренажеры, компьютерные программы и.т.д.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МВД России «Поспелихинский» (по согласованию)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итет администрации Новичихинского по образованию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по труду   Администрации Новичихинского района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йонный бюджет</w:t>
            </w:r>
          </w:p>
        </w:tc>
      </w:tr>
      <w:tr>
        <w:trPr>
          <w:trHeight w:val="150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тематических информационно-пропагандистских мероприятий с несовершеннолетними участниками дорожного движения, в том числе юными инспекторами движения (приобретение призов, сувенирной продукции, организация изготовления и распространение печатной наглядной агитации безопасности дорожного движения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202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 МВД России «Поспелихинский» (по согласованию)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администрации Новичихинского по образованию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по труду   Администрации Новичихинского района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</w:tr>
      <w:tr>
        <w:trPr>
          <w:trHeight w:val="15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зготовление и распространение светоотращающих приспособлений в среде дошкольников и учащихся младших классов образовательных учрежд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202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 МВД России «Поспелихинский» (по согласованию)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администрации Новичихинского по образованию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по труду   Администрации Новичихинского района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</w:tr>
      <w:tr>
        <w:trPr>
          <w:trHeight w:val="18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районных соревнований «Безопасное колесо», в том числе на изготовление или приобретение формы для участников соревнований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202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 МВД России «Поспелихинский» (по согласованию)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администрации Новичихинского по образованию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по труду   Администрации Новичихинского района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</w:tr>
      <w:tr>
        <w:trPr>
          <w:trHeight w:val="18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проведение уроков правовых знаний в образовательных учреждения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202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МВД России «Поспелихинский» (по согласованию)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итет администрации Новичихинского по образованию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тдел по труду   Администрации Новичихинского района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ез финансирова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проведение в образовательных учреждениях занятий, направленных на повышение у участников дорожного движения уровня правосознания, в том числе стереотипа законопослушного поведения и негативного отношения к правонарушениям в сфере дорожного движен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202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МВД России «Поспелихинский» (по согласованию)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итет администрации Новичихинского по образованию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по труду   Администрации Новичихинского района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финансирова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разделу 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Оснащение улично-дорожной сети Новичихинского района дорожными знаками, согласно дислокации дорожных знак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202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по труду   Администрации Новичихинского района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овичихинского района;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того по разделу 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-202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2"/>
      </w:tblGrid>
      <w:tr>
        <w:trPr/>
        <w:tc>
          <w:tcPr>
            <w:tcW w:w="725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95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2</w:t>
            </w:r>
          </w:p>
          <w:p>
            <w:pPr>
              <w:pStyle w:val="Normal"/>
              <w:ind w:left="295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ind w:left="295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«Повышения безопасности дорожного движения в Новичихинском районе </w:t>
            </w:r>
          </w:p>
          <w:p>
            <w:pPr>
              <w:pStyle w:val="Normal"/>
              <w:ind w:left="295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 2023-2027 годы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одные финансовые затраты по направлениям муниципальной программы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овышение безопасности дорожного движения в Новичихинском районе в 2023-2027 годах»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1985"/>
        <w:gridCol w:w="1843"/>
        <w:gridCol w:w="1842"/>
        <w:gridCol w:w="1701"/>
        <w:gridCol w:w="15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 направления расходов</w:t>
            </w:r>
          </w:p>
        </w:tc>
        <w:tc>
          <w:tcPr>
            <w:tcW w:w="10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затраты (тыс. рублей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финансовых затрат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  <w:bookmarkStart w:id="0" w:name="1007"/>
      <w:bookmarkStart w:id="1" w:name="1007"/>
      <w:bookmarkEnd w:id="1"/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06:01:00Z</dcterms:created>
  <dc:creator>buhgaltera</dc:creator>
  <dc:description/>
  <cp:keywords/>
  <dc:language>en-US</dc:language>
  <cp:lastModifiedBy>User</cp:lastModifiedBy>
  <cp:lastPrinted>2020-12-30T10:37:00Z</cp:lastPrinted>
  <dcterms:modified xsi:type="dcterms:W3CDTF">2024-01-26T02:46:00Z</dcterms:modified>
  <cp:revision>6</cp:revision>
  <dc:subject/>
  <dc:title>«Таблица 1</dc:title>
</cp:coreProperties>
</file>