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9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  ФЕДЕРАЦИЯ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АДМИНИСТРАЦИЯ НОВИЧИХИНСКОГО РАЙОНА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ЛТАЙСКОГО КРАЯ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ОСТАНОВЛЕНИЕ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08.02.2024</w:t>
      </w:r>
      <w:r>
        <w:rPr>
          <w:rFonts w:eastAsia="Calibri"/>
          <w:b/>
          <w:sz w:val="28"/>
          <w:szCs w:val="22"/>
          <w:lang w:val="en-US"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 xml:space="preserve"> № </w:t>
      </w:r>
      <w:r>
        <w:rPr>
          <w:rFonts w:eastAsia="Calibri"/>
          <w:b/>
          <w:sz w:val="28"/>
          <w:szCs w:val="22"/>
          <w:lang w:val="en-US" w:eastAsia="en-US"/>
        </w:rPr>
        <w:t>4</w:t>
      </w:r>
      <w:r>
        <w:rPr>
          <w:rFonts w:eastAsia="Calibri"/>
          <w:b/>
          <w:sz w:val="28"/>
          <w:szCs w:val="22"/>
          <w:lang w:eastAsia="en-US"/>
        </w:rPr>
        <w:t>8</w:t>
      </w:r>
      <w:r>
        <w:rPr>
          <w:rFonts w:eastAsia="Calibri"/>
          <w:b/>
          <w:sz w:val="28"/>
          <w:szCs w:val="22"/>
          <w:lang w:val="en-US" w:eastAsia="en-US"/>
        </w:rPr>
        <w:t xml:space="preserve">          </w:t>
      </w:r>
      <w:r>
        <w:rPr>
          <w:rFonts w:eastAsia="Calibri"/>
          <w:b/>
          <w:sz w:val="28"/>
          <w:szCs w:val="22"/>
          <w:lang w:eastAsia="en-US"/>
        </w:rPr>
        <w:t xml:space="preserve">          </w:t>
      </w:r>
      <w:r>
        <w:rPr>
          <w:rFonts w:eastAsia="Calibri"/>
          <w:b/>
          <w:sz w:val="28"/>
          <w:szCs w:val="22"/>
          <w:lang w:val="en-US" w:eastAsia="en-US"/>
        </w:rPr>
        <w:t xml:space="preserve">             </w:t>
      </w:r>
      <w:r>
        <w:rPr>
          <w:rFonts w:eastAsia="Calibri"/>
          <w:b/>
          <w:sz w:val="28"/>
          <w:szCs w:val="22"/>
          <w:lang w:eastAsia="en-US"/>
        </w:rPr>
        <w:t xml:space="preserve">                                             с. Новичиха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4819" w:hanging="0"/>
        <w:rPr/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Новичихинского района от 07.02.2023 № 28 </w:t>
      </w:r>
    </w:p>
    <w:p>
      <w:pPr>
        <w:pStyle w:val="Normal"/>
        <w:ind w:right="4819" w:hanging="0"/>
        <w:rPr/>
      </w:pPr>
      <w:r>
        <w:rPr>
          <w:color w:val="000000"/>
          <w:sz w:val="28"/>
          <w:szCs w:val="28"/>
        </w:rPr>
        <w:t>«Об утверждении муниципальной  програ</w:t>
      </w:r>
      <w:r>
        <w:rPr>
          <w:color w:val="000000"/>
          <w:spacing w:val="-20"/>
          <w:sz w:val="28"/>
          <w:szCs w:val="28"/>
        </w:rPr>
        <w:t>ммы  «Пов</w:t>
      </w:r>
      <w:r>
        <w:rPr>
          <w:color w:val="000000"/>
          <w:sz w:val="28"/>
          <w:szCs w:val="28"/>
        </w:rPr>
        <w:t>ышение безопасн</w:t>
      </w:r>
      <w:r>
        <w:rPr>
          <w:color w:val="000000"/>
          <w:spacing w:val="-20"/>
          <w:sz w:val="28"/>
          <w:szCs w:val="28"/>
        </w:rPr>
        <w:t xml:space="preserve">ости </w:t>
      </w:r>
    </w:p>
    <w:p>
      <w:pPr>
        <w:pStyle w:val="Normal"/>
        <w:ind w:right="4819" w:hanging="0"/>
        <w:rPr>
          <w:color w:val="00000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доро</w:t>
      </w:r>
      <w:r>
        <w:rPr>
          <w:color w:val="000000"/>
          <w:sz w:val="28"/>
          <w:szCs w:val="28"/>
        </w:rPr>
        <w:t>жн</w:t>
      </w:r>
      <w:r>
        <w:rPr>
          <w:color w:val="000000"/>
          <w:spacing w:val="-2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движ</w:t>
      </w:r>
      <w:r>
        <w:rPr>
          <w:color w:val="000000"/>
          <w:spacing w:val="-20"/>
          <w:sz w:val="28"/>
          <w:szCs w:val="28"/>
        </w:rPr>
        <w:t>е</w:t>
      </w:r>
      <w:r>
        <w:rPr>
          <w:color w:val="000000"/>
          <w:sz w:val="28"/>
          <w:szCs w:val="28"/>
        </w:rPr>
        <w:t>ни</w:t>
      </w:r>
      <w:r>
        <w:rPr>
          <w:color w:val="000000"/>
          <w:spacing w:val="-20"/>
          <w:sz w:val="28"/>
          <w:szCs w:val="28"/>
        </w:rPr>
        <w:t xml:space="preserve">я в муниципальном образовании Новичихинский </w:t>
      </w:r>
      <w:r>
        <w:rPr>
          <w:color w:val="000000"/>
          <w:sz w:val="28"/>
          <w:szCs w:val="28"/>
        </w:rPr>
        <w:t>район на 2023-2027 годы»</w:t>
      </w:r>
    </w:p>
    <w:p>
      <w:pPr>
        <w:pStyle w:val="Normal"/>
        <w:ind w:right="48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50 Устава муниципального образования Новичихинский район Алтайского края, ПОСТАНОВЛЯЮ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Новичихинского района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 от 07.02.2023 года </w:t>
      </w:r>
      <w:r>
        <w:rPr>
          <w:color w:val="000000"/>
          <w:sz w:val="28"/>
          <w:szCs w:val="28"/>
        </w:rPr>
        <w:t>«Повышение безопасности дорожного движения в муниципальном образовании Новичихинский район на 2023-2027 годы»</w:t>
      </w:r>
      <w:r>
        <w:rPr>
          <w:sz w:val="28"/>
          <w:szCs w:val="28"/>
        </w:rPr>
        <w:t xml:space="preserve"> (далее – «Программа») следующие изменения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1. Перечень программных мероприятий изложить в новой редакции.</w:t>
      </w:r>
    </w:p>
    <w:p>
      <w:pPr>
        <w:pStyle w:val="Style18"/>
        <w:numPr>
          <w:ilvl w:val="0"/>
          <w:numId w:val="2"/>
        </w:numPr>
        <w:autoSpaceDE w:val="false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нтроль  за выполнением настоящего постановления возложить на председателя комитета по финансам, налоговой и кредитной политике Администрации Новичихинского района Саенко С.Н.</w:t>
      </w:r>
    </w:p>
    <w:p>
      <w:pPr>
        <w:pStyle w:val="Normal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О.Н. Наг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муниципальной программы «Повышение безопасности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дорожного движения в муниципальном образовании Новичихинский район на 2023-2027 годы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67"/>
        <w:gridCol w:w="5954"/>
      </w:tblGrid>
      <w:tr>
        <w:trPr/>
        <w:tc>
          <w:tcPr>
            <w:tcW w:w="304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труду Администрации Новичихинского района.</w:t>
            </w:r>
          </w:p>
        </w:tc>
      </w:tr>
      <w:tr>
        <w:trPr>
          <w:trHeight w:val="248" w:hRule="atLeast"/>
        </w:trPr>
        <w:tc>
          <w:tcPr>
            <w:tcW w:w="304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 МВД России «Поспелихинский» (по согласованию); отдел по труду администрации Новичихинского района; комитет  администрации  Новичихинского  района по образованию; Филиал Новичихинского ДРСУ (по согласованию); администрации сельсоветов Новичихинского района (по согласованию).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труду Администрации Новичихинского район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ичихинского сельсовет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 МВД России «Поспелихинский» (по согласованию); отдел по труду администрации Новичихинского района; Комитет  администрации  Новичихинского  района по образованию; Филиал Новичихинского ДРСУ (по согласованию); администрации сельсоветов Новичихинского района (по согласованию).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exact" w:line="320"/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аварийности на улицах и дорогах Новичихинского района; повышение правосознания и ответственности участников дорожного движения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napToGrid w:val="false"/>
              <w:spacing w:lineRule="exact" w:line="320"/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Формирование законопослушного поведения участников дорожного движ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беспечение безопасности участия детей в дорожном движении и формирование их законопослушного поведения на дорогах;</w:t>
            </w:r>
          </w:p>
          <w:p>
            <w:pPr>
              <w:pStyle w:val="Normal"/>
              <w:suppressAutoHyphens w:val="true"/>
              <w:ind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развитие системы организации движения транспортных средств и пешеходов.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napToGrid w:val="false"/>
              <w:ind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жнейшие целевые индикаторы и показатели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зданных статей, выпусков в С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световозвращающими приспособлениями в среде дошкольников и учащихся младших классов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роведенных тематических информационно-пропагандистских мероприятий с несовершеннолетними участниками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ащение общеобразовательных школ уголками безопасности дорожного движения.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 – 2027 годы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этапы реализации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– 2027 год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основных мероприятий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труду Администрации Новичихинского район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 МВД России «Поспелихинский» (по согласованию)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администрации Новичихинского района по образованию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ы по годам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айонны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3 год – 35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4 год – 35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5 год –40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6 год - 40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7 год – 40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Итого – 190,00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ежегодно уточняются при формировании районного бюджета на соответствующий финансовый год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дисциплины участников дорожного движения к 2027 году, снижение уровня детского дорожно-транспортного травматизма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Количество изданных статей, выпусков в СМИ к 2027 году – 20; охват световозвращающими приспособлениями в среде дошкольников и учащихся младших классов образовательных учреждений – 100%, количество проведенных тематических информационно пропагандистских мероприятий с несовершеннолетними участниками дорожного движения – 20, оснащение оборудованием и средствами обучения общеобразовательных учреждений – 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смертности от дорожно-транспортных происшествий, в том числе, детской смертности, к 2027 году на 25% по сравнению с 2022 год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социального риска к 2027 году в 1,2 раза по сравнению с 2022 год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транспортного риска к 2027 году в 1,4 раза по сравнению с  2022 годом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тяжести последствий к 2027 году в 1,01 раза по сравнению с 2022 годом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 Ежегодно на улицах и дорогах Новичихинского района происходит более 10 дорожно-транспортных происшествий, в которых за 10 месяцев 2022 года 8 человек получили телесные повреждения различной степени тяжести, погибло 1 человека. Зарегистрировано 3 ДТП с участием детей, пострадали 4 дет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, обществу наносится невосполнимый ущерб. В динамике последних трех лет установлен рост детского дорожно-транспортного травматизма. В 2021 году по отношению к 2020 году на 20 % снизилось количество водителей, управляющих транспортными средствами в состоянии алкогольного опьянения либо отказавшимися от прохождения медицинского освидетельствования, за 10 месяцев 2022 года сотрудниками ОГИБДД выявлено 45 водителя, управляющих транспортными средствами в нетрезвом состоя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за последнее время степени защищенности участников дорожного движения на автомобильных дорогах объясняется рядом факторов, основными из которых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ассовое несоблюдение норм безопасности дорожного движения его участник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ая подготовка водителей в учебных организациях. Каждое второе ДТП происходит по вине водителей со стажем до одного г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должной ответственности у руководителей всех уровней в сфере транспорта. На большинстве автотранспортных предприятий ликвидированы службы безопасности дорожного дви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ые объемы и темпы строительства и реконструкции доро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лучшения ситуации на улицах и дорогах Новичихинского района необходимо осуществить целый комплекс мер, направленных на повышение эффективности обеспечения безопасности дорожного движения, предупреждение опасного поведения участников дорожного движения, совершенствование организации движения транспорта и оказания помощи пострадавшим в ДТП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2. Приоритеты муниципальной политики в сфере реализации муниципальной программы, цели и задачи, описание основных ожидаем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ечных результатов муниципальной программы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сроков и этапов ее реализа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0"/>
        <w:ind w:left="14" w:firstLine="706"/>
        <w:jc w:val="both"/>
        <w:rPr/>
      </w:pPr>
      <w:r>
        <w:rPr>
          <w:color w:val="000000"/>
          <w:sz w:val="28"/>
          <w:szCs w:val="28"/>
        </w:rPr>
        <w:t>Целью программы является снижение аварийности на улицах и дорогах Новичихинского района; повышение правосознания и ответственности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достижения заявленной цели предполагается решить следующие задач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- формирование законопослушного поведения участников дорожного движ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- обеспечение безопасности участия детей в дорожном движении и формирование их законопослушного поведения на дорогах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тие системы организации движения транспортных средств и пешеход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2023 - 2027 годы и направлена на изменение общественного отношения к проблемам безопасности дорожного движения, обеспечение безопасности участия детей в дорожном движении, развитие системы организации движения транспортных средств и пешеходов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bookmarkStart w:id="0" w:name="Par155"/>
      <w:bookmarkEnd w:id="0"/>
      <w:r>
        <w:rPr>
          <w:b/>
          <w:color w:val="000000"/>
          <w:sz w:val="28"/>
          <w:szCs w:val="28"/>
        </w:rPr>
        <w:t>3. Обобщенная характеристика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На основе изучения и структурного анализа факторов, вызывающих дорожно-транспортные происшествия, и прогноза аварийности на период до 2027 года определены следующие направления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упреждение опасного поведения участников дорожного движения. Направление предусматривает формирование знаний и навыков по вопросам безопасного дорожного движения, изучение ситуаций, сопутствующих дорожно-транспортным происшествиям, повышение культуры на дорогах, воспитание в обществе нетерпимости к проявлениям пренебрежения социально-правовыми нормами и правового нигилизма на дороге, в том числе с использованием средств теле- и радиовещания, социальной рекла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еспечение безопасности участия детей в дорожном движении. Данное направление предусматривает обучение детей и подростков, а также родителей и педагогов, общеобразовательных и дошкольных образовательных организаций основам безопасности дорожного движения в учебно-методических центрах, в том числе с использованием мобильных площадок и оборудования. Для предупреждения наездов на детей в темное время суток планируется их обеспечение (в том числе детей, не посещающих дошкольные образовательные организации) световозвращающими приспособлениями (наклейками, значками, фликерами и другими). Для обучения детей дорожной грамоте и привития им навыков дорожной культуры предусматривается проведение тематических информационно-пропагандистских мероприяти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Развитие системы организации движения транспортных средств и пеше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бщий объем финансовых ресурсов,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ых для реализации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ъем финансирования программы носит прогнозный характер и подлежит ежегодному уточнению в установленном порядке при формировании проекта районного бюджета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Финансирование мероприятий программы в 2023 - 2027 годах будет осуществляться за счет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составляет 190,00 тыс. рублей, в том числе: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2023 год – 35,00 тыс. рублей;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4 год – 35,00 тыс. рублей;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5 год – 40,00 тыс. рублей;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6 год– 40,00 тыс. рублей;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7 год – 40,00 тыс. рубле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Перечень программных мероприятий </w:t>
      </w:r>
      <w:r>
        <w:rPr>
          <w:bCs/>
          <w:color w:val="000000"/>
          <w:sz w:val="28"/>
          <w:szCs w:val="28"/>
        </w:rPr>
        <w:t xml:space="preserve">муниципальной программы изложен согласно приложению 1. </w:t>
      </w:r>
      <w:r>
        <w:rPr>
          <w:color w:val="000000"/>
          <w:sz w:val="28"/>
          <w:szCs w:val="28"/>
        </w:rPr>
        <w:t>Сводные финансовые затраты по мероприятиям программы приведены в приложении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исполнители программы готовят бюджетную заявку на финансирование мероприятий программы на очередной финансовый год. Заявка представляется в комитет администрации Новичихинского района Алтайского края по финансам, налоговой и кредитной политике для внесения предложений при подготовке проекта закона Новичихинского района о районном бюджете на очередной финансовый год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исполнители программы ежеквартально, не позднее 15 числа месяца, следующего за отчетным кварталом, представляют отчеты о ходе реализации программы и о фактическом использовании средств, выделенных на реализацию программы, в комитет по экономике администрации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Организация управления реализацией программы и </w:t>
      </w:r>
    </w:p>
    <w:p>
      <w:pPr>
        <w:pStyle w:val="ConsPlusNonformat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за ходом ее выполнения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ветственный исполнитель контролирует ход выполнения исполнителями и соисполнителями мероприятий программ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исполнители программы обеспечивают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ыполнение мероприятий программ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дготовку предложений по корректировке объемов финансирования и предлагаемых к реализации мероприятий на соответствующий год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информационно-разъяснительную работу среди населения через печатные и электронные средства массовой информации, а также путем проведения конференций, семинаров, и «круглых столов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ивлечение на конкурсной основе к выполнению отдельных программных мероприятий подрядчиков (по договору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формирование бюджетных заявок на финансирование мероприятий программ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дготовку обоснований для отбора первоочередных мероприятий, финансируемых в рамках программы, на следующий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6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искам, в том числе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финансовые риски, связанные с возникновением бюджетного дефицита и вследствие этого недостаточный уровень бюджетного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риски, связанные с экономическими и политическими изменени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указанными рисками предполагается осуществлять на основе постоянного мониторинга хода реализации государственной программы и разработки при необходимости предложений по ее корректировк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ценка эффективности муниципально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следования основным принципам бюджетной системы Российской Федерации: эффективности и адресности использования бюджетных средств, их целевому характеру и прозрачности, достоверно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Комплексная оценка эффективности реализации муниципальной программы проводится на основе оценок, определяемых по тре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ценка степени достижения целей и решения задач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ответствие муниципальной программы запланированному уровню затрат и эффективность использования средств бюдже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 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государственной программы и их плановых значений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39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Cel - оценка степени достижения цели, решения задачи муниципальной 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ценка значения i-го индикатора (показателя) выполнения муниципальной программы, отражающего степень достижения цели, решения соответствующей за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m -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2" t="-129" r="-1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мма зна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ое значение i-го индикатора (показателя)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ли: </w:t>
      </w:r>
      <w:r>
        <w:rPr>
          <w:color w:val="000000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евышения 100% выполнения расчетного значения показателя оно принимается равным 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Оценка степени соответствия запланированному уровню затрат и эффективности использования средств муниципального  бюджета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n = K/L x 100%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Fin - уровень финансирования реализации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K - фактический объем финансовых ресурсов, направленных на реализацию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L 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3. Оценка степени реализации мероприятий (достижения ожидаемых непосредственных результатов их реализации) муниципальной программы производи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Mer - оценка степени реализации мероприятий муниципальной</w:t>
        <w:tab/>
        <w:t xml:space="preserve">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1" t="-136" r="-161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казатель достижения ожидаемого непосредственного результата j-го мероприятия муниципальной программы (подпрограммы), определяемый в случае достижения непосредственного результата в отчетном периоде как "1", а в случае недостижения непосредственного результата - как "0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n - количество мероприятий, включенных в муниципальную программу (подпрограмм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2" t="-129" r="-1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мма зна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4. Комплексная оценка эффективности реализации муниципальной  программы (далее - комплексная оценка) производи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 xml:space="preserve"> = (Cel + Fin + Mer) / 3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- комплексная оценк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ализация муниципальной программы характеризу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м уровнем эффе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м уровнем эффе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м уровнем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Муниципальная  программа считается реализуемой с высоким уровнем эффективности, если комплексная оценка составляет 80%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Муниципальная  программа считается реализуемой со средним уровнем эффективности, если комплексная оценка находится в интервале от 40% до 8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Если реализация муниципальной программы не отвечает приведенным выше диапазонам значений, уровень ее эффективности признается низк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Courier New" w:hAnsi="Courier New" w:cs="Courier New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4:34:00Z</dcterms:created>
  <dc:creator>User</dc:creator>
  <dc:description/>
  <cp:keywords/>
  <dc:language>en-US</dc:language>
  <cp:lastModifiedBy>User</cp:lastModifiedBy>
  <cp:lastPrinted>2024-02-12T16:43:00Z</cp:lastPrinted>
  <dcterms:modified xsi:type="dcterms:W3CDTF">2024-02-12T09:57:00Z</dcterms:modified>
  <cp:revision>13</cp:revision>
  <dc:subject/>
  <dc:title>РОССИЙСКАЯ ФЕДЕРАЦИЯ</dc:title>
</cp:coreProperties>
</file>