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ОССИЙСКАЯ ФЕДЕРАЦ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ДМИНИСТРАЦИЯ НОВИЧИХИНСКОГО РАЙОН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ЛТАЙСКОГО КРА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1.12.2024 № 379   </w:t>
      </w:r>
      <w:r>
        <w:rPr>
          <w:rFonts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</w:t>
      </w:r>
      <w:r>
        <w:rPr>
          <w:b/>
          <w:bCs/>
          <w:color w:val="000000"/>
          <w:sz w:val="28"/>
          <w:szCs w:val="28"/>
        </w:rPr>
        <w:t>с. Нович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ConsPlusNonformat"/>
        <w:widowControl/>
        <w:ind w:right="396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Профилактика преступлений и иных </w:t>
      </w:r>
    </w:p>
    <w:p>
      <w:pPr>
        <w:pStyle w:val="ConsPlusNonformat"/>
        <w:widowControl/>
        <w:ind w:right="396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нарушений в Новичихинском районе» </w:t>
      </w:r>
    </w:p>
    <w:p>
      <w:pPr>
        <w:pStyle w:val="ConsPlusNonformat"/>
        <w:widowControl/>
        <w:ind w:right="396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5-2029 год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13 № 131-ФЗ «Об общих принципах организации местного самоуправления в Российской Федерации», постановлением Администрации Новичихинского района от 08.09.2014 № 399 «Об утверждении Порядка разработки, утверждения, реализации и оценки эффективности муниципальных программ», Уставом муниципального образования муниципального района Новичихинский район Алтайского края, а также в целях профилактики преступлений и иных правонарушений в Новичихинском районе, ПОСТАНОВЛЯЮ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прилагаемую муниципальную программу </w:t>
      </w:r>
      <w:r>
        <w:rPr>
          <w:rFonts w:cs="Times New Roman" w:ascii="Times New Roman" w:hAnsi="Times New Roman"/>
          <w:color w:val="000000"/>
          <w:sz w:val="28"/>
          <w:szCs w:val="28"/>
        </w:rPr>
        <w:t>«Профилактика преступлений и иных правонарушений в Новичихинском районе на 2025-2029 годы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вступает в силу с 01.01.2025 год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Постановление Администрации Новичихинского района от 03.12.2019 № 352 «Об утверждении муниципальной программы «Профилактика преступлений и иных правонарушений в Новичихинском районе на 2020-2024 годы» (с изменениями и дополнениями) признать утратившим силу с 01.01.2025 год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Опубликовать настоящее постановление на официальном сайте Администрации Новичихинского района Алтайского кра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Контроль за исполнением данного постановления оставляю за собой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ичихинского района                                    О.Н. Нагайц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е № 379 от 11.12.2024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3925"/>
      </w:tblGrid>
      <w:tr>
        <w:trPr/>
        <w:tc>
          <w:tcPr>
            <w:tcW w:w="54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ил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юридического отдел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и района</w:t>
            </w:r>
          </w:p>
        </w:tc>
        <w:tc>
          <w:tcPr>
            <w:tcW w:w="392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</w:t>
            </w:r>
            <w:r>
              <w:rPr>
                <w:sz w:val="28"/>
              </w:rPr>
              <w:t>С.В. Жданов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ГЛАСОВАНО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правляющий делам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и района</w:t>
            </w:r>
          </w:p>
        </w:tc>
        <w:tc>
          <w:tcPr>
            <w:tcW w:w="392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Е.В. Солонина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экономике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муниципальным имуществ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тета по финансам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овой и кредитной полити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989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.Е. Уранов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989" w:hanging="1989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Н. Саенко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тикоррупционная экспертиза проведена.</w:t>
            </w:r>
          </w:p>
        </w:tc>
        <w:tc>
          <w:tcPr>
            <w:tcW w:w="392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правлено: в дело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комиссию Новичихинского района Алтайского края по профилактике преступлений и иных правонарушени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азвание Знак"/>
    <w:qFormat/>
    <w:rPr>
      <w:b/>
      <w:sz w:val="28"/>
      <w:szCs w:val="24"/>
    </w:rPr>
  </w:style>
  <w:style w:type="character" w:styleId="Style15">
    <w:name w:val="Верхний колонтитул Знак"/>
    <w:basedOn w:val="Style12"/>
    <w:qFormat/>
    <w:rPr/>
  </w:style>
  <w:style w:type="character" w:styleId="PageNumber">
    <w:name w:val="Page Number"/>
    <w:rPr>
      <w:b/>
      <w:i/>
      <w:sz w:val="28"/>
      <w:lang w:val="en-GB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4:18:00Z</dcterms:created>
  <dc:creator>Miroshnichenko T.I.</dc:creator>
  <dc:description/>
  <cp:keywords/>
  <dc:language>en-US</dc:language>
  <cp:lastModifiedBy>User</cp:lastModifiedBy>
  <cp:lastPrinted>2024-12-11T11:17:00Z</cp:lastPrinted>
  <dcterms:modified xsi:type="dcterms:W3CDTF">2024-12-11T04:18:00Z</dcterms:modified>
  <cp:revision>2</cp:revision>
  <dc:subject/>
  <dc:title>РОССИЙСКАЯ ФЕДЕРАЦИЯ</dc:title>
</cp:coreProperties>
</file>