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3 квартал 2024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4,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8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0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16,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0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99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0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64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804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8,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9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87,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7,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4-11-26T08:20:00Z</dcterms:modified>
  <cp:revision>37</cp:revision>
  <dc:subject/>
  <dc:title/>
</cp:coreProperties>
</file>