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О С С И Й С К А Я  Ф Е Д Е Р А Ц И 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НОВИЧИХ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02.12.2024 № 358                                                                              с. Новичих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районного бюдж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3 квартал 2024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21 Положения о бюджетном процессе и финансовом контроле в муниципальном образовании Новичихинский район Алтайского края,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Утвердить прилагаемый отчет об исполнении районного бюджета за 3 квартал 2024 года.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прилагаемый отчет в Новичихинское районное Собрание депу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С.Л. Ерм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4:22:00Z</dcterms:created>
  <dc:creator>Olga</dc:creator>
  <dc:description/>
  <cp:keywords/>
  <dc:language>en-US</dc:language>
  <cp:lastModifiedBy>Саенко Сергей</cp:lastModifiedBy>
  <cp:lastPrinted>2021-12-14T10:02:00Z</cp:lastPrinted>
  <dcterms:modified xsi:type="dcterms:W3CDTF">2024-12-02T07:12:00Z</dcterms:modified>
  <cp:revision>43</cp:revision>
  <dc:subject/>
  <dc:title/>
</cp:coreProperties>
</file>