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5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54038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605790</wp:posOffset>
                </wp:positionV>
                <wp:extent cx="2489200" cy="240030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left="-18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30" cy="6769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3" r="-56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left="-18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КУРАТУ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left="-18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left="-180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окуратура Алтайского кр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left="-180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left="-180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ОКУРАТУ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left="-180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ОВИЧИХИНСКОГО 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left="-18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8730, с. Новичиха, ул. Первомайская, 6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left="-18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3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6"/>
                              <w:gridCol w:w="341"/>
                              <w:gridCol w:w="1610"/>
                            </w:tblGrid>
                            <w:tr>
                              <w:trPr/>
                              <w:tc>
                                <w:tcPr>
                                  <w:tcW w:w="15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12.2023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-18-20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89pt;mso-wrap-distance-left:9.05pt;mso-wrap-distance-right:42.55pt;mso-wrap-distance-top:0pt;mso-wrap-distance-bottom:0pt;margin-top:47.7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left="-180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46430" cy="6769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3" r="-56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3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left="-18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КУРАТУР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left="-18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left="-180" w:right="0"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рокуратура Алтайского кр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left="-180" w:right="0"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left="-180" w:right="0"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РОКУРАТУР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left="-180" w:right="0"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НОВИЧИХИНСКОГО 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left="-18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58730, с. Новичиха, ул. Первомайская, 6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left="-18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3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6"/>
                        <w:gridCol w:w="341"/>
                        <w:gridCol w:w="1610"/>
                      </w:tblGrid>
                      <w:tr>
                        <w:trPr/>
                        <w:tc>
                          <w:tcPr>
                            <w:tcW w:w="15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12.2023</w:t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-18-202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left="-180"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exact" w:line="240"/>
        <w:ind w:left="48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>Главе</w:t>
        <w:tab/>
        <w:t xml:space="preserve"> Новичихинского </w:t>
        <w:tab/>
        <w:t xml:space="preserve">района Алтайского края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Ермакову С.Л.</w:t>
      </w:r>
    </w:p>
    <w:p>
      <w:pPr>
        <w:pStyle w:val="Header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hanging="0"/>
        <w:rPr/>
      </w:pPr>
      <w:r>
        <w:rPr/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6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63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Прокуратурой Новичихинского района изучен поступивший проект постановления Администрации Новичихинского района: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ab/>
        <w:t xml:space="preserve">- «Об утверждении Устава Муниципального казенного учреждения дополнительного образования «Спортивная школа Новичихинского района» Алтайского кра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мечаний и предложений по проекту не имеется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09220</wp:posOffset>
            </wp:positionV>
            <wp:extent cx="733425" cy="13811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26" r="-4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28"/>
          <w:szCs w:val="28"/>
        </w:rPr>
        <w:t>младший советник юстиции                                                           И.В. Меде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Л.А. Семенихина 8 (385 55) 2327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3">
    <w:name w:val="Основной текст3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-10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1">
    <w:name w:val=" Знак Знак1"/>
    <w:qFormat/>
    <w:rPr>
      <w:b/>
      <w:bCs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Основной текст15"/>
    <w:basedOn w:val="Normal"/>
    <w:qFormat/>
    <w:pPr>
      <w:shd w:fill="FFFFFF" w:val="clear"/>
      <w:spacing w:lineRule="atLeast" w:line="0" w:before="420" w:after="60"/>
    </w:pPr>
    <w:rPr>
      <w:sz w:val="26"/>
      <w:szCs w:val="26"/>
      <w:shd w:fill="FFFFFF" w:val="clear"/>
      <w:lang w:val="en-US" w:eastAsia="en-US"/>
    </w:rPr>
  </w:style>
  <w:style w:type="paragraph" w:styleId="BodyTextIndent2Char">
    <w:name w:val="Body Text Indent 2 Char"/>
    <w:basedOn w:val="Normal"/>
    <w:qFormat/>
    <w:pPr>
      <w:spacing w:lineRule="auto" w:line="360"/>
      <w:ind w:firstLine="567"/>
    </w:pPr>
    <w:rPr>
      <w:rFonts w:eastAsia="Calibri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686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42:00Z</dcterms:created>
  <dc:creator>Пользователь</dc:creator>
  <dc:description/>
  <cp:keywords/>
  <dc:language>en-US</dc:language>
  <cp:lastModifiedBy>Пользователь</cp:lastModifiedBy>
  <cp:lastPrinted>2020-02-17T16:52:00Z</cp:lastPrinted>
  <dcterms:modified xsi:type="dcterms:W3CDTF">2023-12-11T07:42:00Z</dcterms:modified>
  <cp:revision>2</cp:revision>
  <dc:subject/>
  <dc:title/>
</cp:coreProperties>
</file>