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 </w:t>
      </w:r>
    </w:p>
    <w:p>
      <w:pPr>
        <w:pStyle w:val="31"/>
        <w:shd w:fill="auto" w:val="clear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новлением Администрации района</w:t>
      </w:r>
    </w:p>
    <w:p>
      <w:pPr>
        <w:pStyle w:val="31"/>
        <w:shd w:fill="auto" w:val="clear"/>
        <w:spacing w:lineRule="auto" w:line="240" w:before="0" w:after="0"/>
        <w:jc w:val="right"/>
        <w:rPr/>
      </w:pPr>
      <w:r>
        <w:rPr>
          <w:sz w:val="24"/>
          <w:szCs w:val="24"/>
          <w:lang w:val="ru-RU"/>
        </w:rPr>
        <w:t xml:space="preserve">от 8.11.2024 № 329 </w:t>
      </w:r>
    </w:p>
    <w:p>
      <w:pPr>
        <w:pStyle w:val="31"/>
        <w:shd w:fill="auto" w:val="clear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>ВЕДОМСТВЕННЫЙ</w:t>
      </w:r>
      <w:r>
        <w:rPr>
          <w:sz w:val="24"/>
          <w:szCs w:val="24"/>
        </w:rPr>
        <w:t xml:space="preserve"> ПЕРЕЧЕНЬ</w:t>
      </w:r>
    </w:p>
    <w:p>
      <w:pPr>
        <w:pStyle w:val="31"/>
        <w:shd w:fill="auto" w:val="clear"/>
        <w:spacing w:lineRule="exact" w:line="235" w:before="0" w:after="0"/>
        <w:ind w:left="300" w:right="4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дельных видов товаров, работ, услуг (в том числе предельные цены товаров, работ, услуг), закупаемых Администрацией Новичихинского района, их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tbl>
      <w:tblPr>
        <w:tblW w:w="14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999"/>
        <w:gridCol w:w="1996"/>
        <w:gridCol w:w="1573"/>
        <w:gridCol w:w="856"/>
        <w:gridCol w:w="1436"/>
        <w:gridCol w:w="2432"/>
        <w:gridCol w:w="1862"/>
        <w:gridCol w:w="1437"/>
        <w:gridCol w:w="1662"/>
      </w:tblGrid>
      <w:tr>
        <w:trPr>
          <w:trHeight w:val="34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0КПД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</w:t>
              <w:softHyphen/>
              <w:t>дельных видов това</w:t>
              <w:softHyphen/>
              <w:t>ров, работ, услуг</w:t>
            </w:r>
          </w:p>
        </w:tc>
        <w:tc>
          <w:tcPr>
            <w:tcW w:w="1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1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5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и в органах местного самоуправления Новичихинского района, казенных, бюджетных учреждений, должности унитарных предприятий Новичихинского района Алтайского края</w:t>
            </w:r>
          </w:p>
        </w:tc>
      </w:tr>
      <w:tr>
        <w:trPr>
          <w:trHeight w:val="5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и муниципальной службы категории «руководители», руководители казенных, бюджет</w:t>
              <w:softHyphen/>
              <w:t>ных учреждений, унитарных предприятий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униципальные граж</w:t>
              <w:softHyphen/>
              <w:t>данские служа</w:t>
              <w:softHyphen/>
              <w:t>щие, сотрудники казенных, бюд</w:t>
              <w:softHyphen/>
              <w:t>жетных учрежде</w:t>
              <w:softHyphen/>
              <w:t>ний, унитар</w:t>
              <w:softHyphen/>
              <w:t>ных предприятий</w:t>
            </w:r>
          </w:p>
        </w:tc>
      </w:tr>
      <w:tr>
        <w:trPr>
          <w:trHeight w:val="198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 заместитель руководителя органа местного самоуправления Новичихинского райо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 заместитель руководителя структурного подразделения органа местного самоуправления Новичихинск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азенного, бюджетного учреждения Новичихинского района, уни</w:t>
              <w:softHyphen/>
              <w:t>тарного пред</w:t>
              <w:softHyphen/>
              <w:t>приятия Новичихинского района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0" w:hanging="0"/>
              <w:jc w:val="center"/>
              <w:rPr/>
            </w:pPr>
            <w:r>
              <w:rPr/>
              <w:t>26.20.1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63" w:before="0" w:after="960"/>
              <w:jc w:val="center"/>
              <w:rPr/>
            </w:pPr>
            <w:r>
              <w:rPr/>
              <w:t>Компьютеры портативные массой не бо</w:t>
              <w:softHyphen/>
              <w:t>лее 10 кг, такие как ноутбуки, планшетные компьютеры, карман</w:t>
              <w:softHyphen/>
              <w:t>ные компьютеры, в том числе совмещаю</w:t>
              <w:softHyphen/>
              <w:t>щие функции мобиль</w:t>
              <w:softHyphen/>
              <w:t>ного телефонного аппарата, электронные записные книжки и аналогичная компью</w:t>
              <w:softHyphen/>
              <w:t>терная техника. Пояснения по требуе</w:t>
              <w:softHyphen/>
              <w:t>мой продукции: ноут</w:t>
              <w:softHyphen/>
              <w:t>буки, планшетные компьюте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эк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</w:t>
              <w:softHyphen/>
              <w:t>вод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Wi-Fi, Bluetoot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-fi 802.11b/g/n, Bluetooth 4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/g/n, Bluetooth 4.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/g/n, Bluetooth 4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/g/n, Bluetooth 4.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3G (UMTS)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</w:t>
              <w:softHyphen/>
              <w:t>тической обработки данных: запоминаю</w:t>
              <w:softHyphen/>
              <w:t>щие устройства, устройства ввода, устройства вывода. Пояснения по требуе</w:t>
              <w:softHyphen/>
              <w:t>мой продукции: ком</w:t>
              <w:softHyphen/>
              <w:t>пьютеры персональ</w:t>
              <w:softHyphen/>
              <w:t>ные настольные, ра</w:t>
              <w:softHyphen/>
              <w:t>бочие станции выв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эк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</w:t>
              <w:softHyphen/>
              <w:t>вод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</w:t>
              <w:softHyphen/>
              <w:t>да/вывода данных, содержащие или не содержащие в одном корпусе запоминаю</w:t>
              <w:softHyphen/>
              <w:t>щие устройства. Пояснения по требуе</w:t>
              <w:softHyphen/>
              <w:t>мой продукции: прин</w:t>
              <w:softHyphen/>
              <w:t>теры, скане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, светодиод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, светодиод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, светодиод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, светодиодны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 - бел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стр./м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стр./м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стр./ми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стр./мин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 стр. А4/м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 стр. А4/м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 стр. А4/ми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 стр. А4/мин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(RJ - 45), USB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(RJ - 45), USB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(RJ - 45), USB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(RJ - 45), USB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9600*4800 dp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9600*4800 dp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9600*4800 dp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9600*4800 dpi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 (ч/б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 (цветн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1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ы мобильные для нужд учрежде</w:t>
              <w:softHyphen/>
              <w:t>ний, оказывающих скорую, в том числе скорую специализиро</w:t>
              <w:softHyphen/>
              <w:t>ванную, медицинскую помощь; учреждений, осуществляющих полномочия в области гражданской обороны, чрезвычайных ситуа</w:t>
              <w:softHyphen/>
              <w:t>ций и пожарной бе</w:t>
              <w:softHyphen/>
              <w:t>зопасности; аварийно- диспетчерских служб государственных уни</w:t>
              <w:softHyphen/>
              <w:t>тарных предприя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GE, GPRS, GSM 1800,GSM 1900,GSM 850, GSM 900, HSPA+, UMTS 2100, UMTS 9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GE, GPRS, GSM 1800,GSM 1900,GSM 850, GSM 900, HSPA+, UMTS 2100, UMTS 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GE, GPRS, GSM 1800,GSM 1900,GSM 850, GSM 900, HSPA+, UMTS 2100, UMTS 9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GE, GPRS, GSM 1800,GSM 1900,GSM 850, GSM 900, HSPA+, UMTS 2100, UMTS 9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 в режиме разгов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час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ча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час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часов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 - кар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,g,n, Bluetooth 4.0, micro USB, GP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,g,n, Bluetooth 4.0, micro USB, GP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,g,n, Bluetooth 4.0, micro USB, GP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,g,n, Bluetooth 4.0, micro USB, GPS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</w:t>
              <w:softHyphen/>
              <w:t>ные с двигателем с искровым зажиганием, с рабочим объемом цилиндров не более 1500 куб. см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00 ты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</w:t>
              <w:softHyphen/>
              <w:t>ные с двигателем с искровым зажиганием, с рабочим объемом цилиндров более 1500 куб. см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00 ты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</w:t>
              <w:softHyphen/>
              <w:t>ные с поршнев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ем внутрен</w:t>
              <w:softHyphen/>
              <w:t>него сгорания с вос</w:t>
              <w:softHyphen/>
              <w:t>пламенением от сжа</w:t>
              <w:softHyphen/>
              <w:t>тия (дизелем или по</w:t>
              <w:softHyphen/>
              <w:t>лудизелем)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00 ты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</w:t>
              <w:softHyphen/>
              <w:t>портные для перевоз</w:t>
              <w:softHyphen/>
              <w:t>ки людей проч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00 ты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</w:t>
              <w:softHyphen/>
              <w:t>портные для перевоз</w:t>
              <w:softHyphen/>
              <w:t>ки 10 человек и боле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</w:t>
              <w:softHyphen/>
              <w:t>портные грузовые с поршневым двигате</w:t>
              <w:softHyphen/>
              <w:t>лем внутреннего сго</w:t>
              <w:softHyphen/>
              <w:t>рания с воспламене</w:t>
              <w:softHyphen/>
              <w:t>нием от сжатия (дизе</w:t>
              <w:softHyphen/>
              <w:t>лем или полудизелем)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</w:t>
              <w:softHyphen/>
              <w:t>портные грузовые с поршневым двигате</w:t>
              <w:softHyphen/>
              <w:t>лем внутреннего сго</w:t>
              <w:softHyphen/>
              <w:t>рания с искровым зажиганием; прочие грузовые транспорт</w:t>
              <w:softHyphen/>
              <w:t>ные средства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-тягачи седельные для полу</w:t>
              <w:softHyphen/>
              <w:t>прицеп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сси с установлен</w:t>
              <w:softHyphen/>
              <w:t>ными двигателями для автотранспортных средст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 для офисов. Пояснение по закупа</w:t>
              <w:softHyphen/>
              <w:t>емой продукции: ме</w:t>
              <w:softHyphen/>
              <w:t>бель для сидения, преимущественно с металлическим карка</w:t>
              <w:softHyphen/>
              <w:t>с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</w:t>
              <w:softHyphen/>
              <w:t>талл), обивочные материал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кожа натуральна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</w:t>
              <w:softHyphen/>
              <w:t>кусственная кожа, искус</w:t>
              <w:softHyphen/>
              <w:t>ственная замша (микрофиб</w:t>
              <w:softHyphen/>
              <w:t>ра), ткань, нетканые мате</w:t>
              <w:softHyphen/>
              <w:t>риа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</w:t>
              <w:softHyphen/>
              <w:t>ние: искусственная кожа; возможные значения: искус</w:t>
              <w:softHyphen/>
              <w:t>ственная замша (микро-фибра), ткань, нетканые материал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ис</w:t>
              <w:softHyphen/>
              <w:t>кусственная кожа; возмож</w:t>
              <w:softHyphen/>
              <w:t>ные значения: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</w:t>
              <w:softHyphen/>
              <w:t>чение: искус</w:t>
              <w:softHyphen/>
              <w:t>ственная кожа; возможные зна</w:t>
              <w:softHyphen/>
              <w:t>чения: искус</w:t>
              <w:softHyphen/>
              <w:t>ственная замша (микрофибра), ткань, нетканые материалы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. Пояснения по закупа</w:t>
              <w:softHyphen/>
              <w:t>емой продукции: ме</w:t>
              <w:softHyphen/>
              <w:t>бель для сидения, преимущественно с деревянным каркасом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</w:t>
              <w:softHyphen/>
              <w:t>риал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дре</w:t>
              <w:softHyphen/>
              <w:t>весина хвойных и листвен</w:t>
              <w:softHyphen/>
              <w:t>ных пор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</w:t>
              <w:softHyphen/>
              <w:t>ние: древесина хвойных и листвен</w:t>
              <w:softHyphen/>
              <w:t>ных пор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дре</w:t>
              <w:softHyphen/>
              <w:t>весина хвой</w:t>
              <w:softHyphen/>
              <w:t>ных и листвен</w:t>
              <w:softHyphen/>
              <w:t>ных пор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</w:t>
              <w:softHyphen/>
              <w:t>чение: древесина хвойных и лист</w:t>
              <w:softHyphen/>
              <w:t>венных пород</w:t>
            </w:r>
          </w:p>
        </w:tc>
      </w:tr>
      <w:tr>
        <w:trPr>
          <w:trHeight w:val="16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кожа натуральная; возможные значения: искусственная кожа, искусственная замш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икрофибра), ткань нетка</w:t>
              <w:softHyphen/>
              <w:t>ные материа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</w:t>
              <w:softHyphen/>
              <w:t>ние: искусственная кожа; возможные значения: иску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енная замша (микрофибра), ткань, нетканые материал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ис</w:t>
              <w:softHyphen/>
              <w:t>кусственная кожа; возмо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значения: искусственная замша (микро</w:t>
              <w:softHyphen/>
              <w:t>фибра), ткань, нетканые ма</w:t>
              <w:softHyphen/>
              <w:t>териал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</w:t>
              <w:softHyphen/>
              <w:t>чение: искус</w:t>
              <w:softHyphen/>
              <w:t>ственная кожа; возможные зн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: искус</w:t>
              <w:softHyphen/>
              <w:t>ственная замша (микрофибра), ткань, нетканые материалы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акс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лег</w:t>
              <w:softHyphen/>
              <w:t>ковых автомобилей с водителе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10.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передаче данных по проводным телекоммуникацион</w:t>
              <w:softHyphen/>
              <w:t>ным с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</w:t>
              <w:softHyphen/>
              <w:t>мым услугам: оказа</w:t>
              <w:softHyphen/>
              <w:t>ние услуг связи по передаче дан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реда</w:t>
              <w:softHyphen/>
              <w:t>чи данных, доля потерянных па</w:t>
              <w:softHyphen/>
              <w:t>ке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ит/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20.1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движной связи общего пользо</w:t>
              <w:softHyphen/>
              <w:t>вания - обеспечение доступа и поддержка пользователя. Пояснение по требуе</w:t>
              <w:softHyphen/>
              <w:t>мым услугам: оказа</w:t>
              <w:softHyphen/>
              <w:t>ние услуг подвижной радиотелефонной свя</w:t>
              <w:softHyphen/>
              <w:t>з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ь «Интернет» (лимитная связь/ безлимитная связь), объем доступной услу</w:t>
              <w:softHyphen/>
              <w:t>ги голосовой связи (минут), доступа в ин</w:t>
              <w:softHyphen/>
              <w:t>формационно- телекоммуника</w:t>
              <w:softHyphen/>
              <w:t>ционную сеть «Интернет» (Гб), доступ услуги голосовой связи (домашний реги</w:t>
              <w:softHyphen/>
              <w:t>он, территория Российской Фе</w:t>
              <w:softHyphen/>
              <w:t>дерации - ро- уминг), доступ в информационно- телекоммуника</w:t>
              <w:softHyphen/>
              <w:t>ционную сеть «Интернет» (Гб) (да/нет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лимитн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лимитн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лимит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лимитная</w:t>
            </w:r>
          </w:p>
        </w:tc>
      </w:tr>
      <w:tr>
        <w:trPr>
          <w:trHeight w:val="5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м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м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ми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мин</w:t>
            </w:r>
          </w:p>
        </w:tc>
      </w:tr>
      <w:tr>
        <w:trPr>
          <w:trHeight w:val="5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7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реги</w:t>
              <w:softHyphen/>
              <w:t>он, территория Российской Фе</w:t>
              <w:softHyphen/>
              <w:t>дерации - роумин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реги</w:t>
              <w:softHyphen/>
              <w:t>он, территория Российской Фе</w:t>
              <w:softHyphen/>
              <w:t>дерации - роумин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реги</w:t>
              <w:softHyphen/>
              <w:t>он, территория Российской Фе</w:t>
              <w:softHyphen/>
              <w:t>дерации - роумин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реги</w:t>
              <w:softHyphen/>
              <w:t>он, территория Российской Фе</w:t>
              <w:softHyphen/>
              <w:t>дерации - роуминг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11.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лег</w:t>
              <w:softHyphen/>
              <w:t>ковых автомобилей и легковых (не более 3,5 т) автотранспорт</w:t>
              <w:softHyphen/>
              <w:t>ных средств без води</w:t>
              <w:softHyphen/>
              <w:t>тел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</w:t>
              <w:softHyphen/>
              <w:t>мой услуге: услуга по аренде и лизингу лег</w:t>
              <w:softHyphen/>
              <w:t>ковых автомобилей без води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</w:t>
              <w:softHyphen/>
              <w:t>граммное для админ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ирования баз дан</w:t>
              <w:softHyphen/>
              <w:t>ных на электронном носител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</w:t>
              <w:softHyphen/>
              <w:t>мой продукции: си</w:t>
              <w:softHyphen/>
              <w:t>стемы управления базами дан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</w:t>
              <w:softHyphen/>
              <w:t>вого владения программным обеспечением (включая дого</w:t>
              <w:softHyphen/>
              <w:t>воры техниче</w:t>
              <w:softHyphen/>
              <w:t>ской поддержки, обслуживания, сервисные дого</w:t>
              <w:softHyphen/>
              <w:t>воры) из расчета на одного поль</w:t>
              <w:softHyphen/>
              <w:t>зователя в тече</w:t>
              <w:softHyphen/>
              <w:t>ние всего срока службы, общая сумма выплат по лицензионным и иным договорам (независимо от вида договора), отчислений в пользу ино</w:t>
              <w:softHyphen/>
              <w:t>странных юри</w:t>
              <w:softHyphen/>
              <w:t>дических и фи</w:t>
              <w:softHyphen/>
              <w:t>з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0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0 000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2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я общие для повышения эф</w:t>
              <w:softHyphen/>
              <w:t>фективности бизнеса и приложения для до</w:t>
              <w:softHyphen/>
              <w:t>машнего пользования, отдельно реализуе</w:t>
              <w:softHyphen/>
              <w:t>мы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</w:t>
              <w:softHyphen/>
              <w:t>мой продукции: офис</w:t>
              <w:softHyphen/>
              <w:t>ные приложен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 с системами меж</w:t>
              <w:softHyphen/>
              <w:t>ведомственного электронного документообо</w:t>
              <w:softHyphen/>
              <w:t>рота (МЭДО) (да/нет), под</w:t>
              <w:softHyphen/>
              <w:t>держиваемые типы данных, текстовые и гра</w:t>
              <w:softHyphen/>
              <w:t>фические воз</w:t>
              <w:softHyphen/>
              <w:t>можности при</w:t>
              <w:softHyphen/>
              <w:t>ложения, соот</w:t>
              <w:softHyphen/>
              <w:t>ветствие Феде</w:t>
              <w:softHyphen/>
              <w:t>ральному закону от 27.07.2006 № 152-ФЗ «0 персональ</w:t>
              <w:softHyphen/>
              <w:t>ных данных» приложений, содержащих персональные данные (да/нет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и графические возможности приложения, 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и графические возможности приложения, 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и графические возможности приложения, 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и графические возможности приложения, наличие</w:t>
            </w:r>
          </w:p>
        </w:tc>
      </w:tr>
      <w:tr>
        <w:trPr>
          <w:trHeight w:val="5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20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</w:tr>
      <w:tr>
        <w:trPr>
          <w:trHeight w:val="15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</w:t>
              <w:softHyphen/>
              <w:t>граммное системное для загрузки. Пояснения по требуе</w:t>
              <w:softHyphen/>
              <w:t>мой продукции: сред</w:t>
              <w:softHyphen/>
              <w:t>ства обеспечения ин</w:t>
              <w:softHyphen/>
              <w:t>формационной бе</w:t>
              <w:softHyphen/>
              <w:t>зопасност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российских криптоалгорит</w:t>
              <w:softHyphen/>
              <w:t>мов при исполь</w:t>
              <w:softHyphen/>
              <w:t>зовании крипто</w:t>
              <w:softHyphen/>
              <w:t>графической защиты инфор</w:t>
              <w:softHyphen/>
              <w:t>мации в составе средств обеспе</w:t>
              <w:softHyphen/>
              <w:t>чения информа- ционной безо</w:t>
              <w:softHyphen/>
              <w:t>пасности систем, доступность на русском языке интерфейса кон</w:t>
              <w:softHyphen/>
              <w:t>фигурирования средств инфор</w:t>
              <w:softHyphen/>
              <w:t>мационной безо</w:t>
              <w:softHyphen/>
              <w:t>пасно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9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20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</w:t>
              <w:softHyphen/>
              <w:t>граммное прикладное для загрузки. Пояснения по требуе</w:t>
              <w:softHyphen/>
              <w:t>мой продукции: си</w:t>
              <w:softHyphen/>
              <w:t>стемы управления процессами организа</w:t>
              <w:softHyphen/>
              <w:t>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формирование регистров учета, содержащих функции по ве</w:t>
              <w:softHyphen/>
              <w:t>дению бухгал</w:t>
              <w:softHyphen/>
              <w:t>терской доку</w:t>
              <w:softHyphen/>
              <w:t>ментации, кото</w:t>
              <w:softHyphen/>
              <w:t>рые соответ</w:t>
              <w:softHyphen/>
              <w:t>ствуют россий</w:t>
              <w:softHyphen/>
              <w:t>ским стандартам систем бухгал</w:t>
              <w:softHyphen/>
              <w:t>терского уче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формирования бухгалтерской отчетности в соответствии с законодательством РФ о бухгалтерском учете и установленным стандарто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формирования бухгалтерской отчетности в соответствии с законодательством РФ о бухгалтерском учете и установленным стандарт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формирования бухгалтерской отчетности в соответствии с законодательством РФ о бухгалтерском учете и установленным стандарто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формирования бухгалтерской отчетности в соответствии с законодательством РФ о бухгалтерском учете и установленным стандартом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90.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елекоммуни</w:t>
              <w:softHyphen/>
              <w:t>кационные прочие. Пояснения по требуе</w:t>
              <w:softHyphen/>
              <w:t>мым услугам: оказа</w:t>
              <w:softHyphen/>
              <w:t>ние услуг по предо</w:t>
              <w:softHyphen/>
              <w:t>ставлению высоко</w:t>
              <w:softHyphen/>
              <w:t>скоростного доступа в информационно- телекоммуникацион</w:t>
              <w:softHyphen/>
              <w:t>ную сеть «Интернет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</w:t>
              <w:softHyphen/>
              <w:t>нения в инфор</w:t>
              <w:softHyphen/>
              <w:t>мационно- телекоммуника</w:t>
              <w:softHyphen/>
              <w:t>ционной сети «Интернет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ит/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33.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планшетных компью</w:t>
              <w:softHyphen/>
              <w:t>те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39.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те</w:t>
              <w:softHyphen/>
              <w:t>лефонов мобиль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91.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финансовой аренде (лизингу) планшетных компью</w:t>
              <w:softHyphen/>
              <w:t>теров, телефонов мо</w:t>
              <w:softHyphen/>
              <w:t>биль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16"/>
      <w:szCs w:val="16"/>
      <w:lang w:bidi="ar-S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60"/>
    </w:pPr>
    <w:rPr>
      <w:rFonts w:ascii="Times New Roman" w:hAnsi="Times New Roman" w:eastAsia="Times New Roman" w:cs="Times New Roman"/>
      <w:color w:val="000000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40" w:before="420" w:after="96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34:00Z</dcterms:created>
  <dc:creator>Дмитрий</dc:creator>
  <dc:description/>
  <dc:language>en-US</dc:language>
  <cp:lastModifiedBy>User</cp:lastModifiedBy>
  <cp:lastPrinted>2024-10-30T09:54:00Z</cp:lastPrinted>
  <dcterms:modified xsi:type="dcterms:W3CDTF">2024-11-11T09:34:00Z</dcterms:modified>
  <cp:revision>2</cp:revision>
  <dc:subject/>
  <dc:title>ОБЯЗАТЕЛЬНЫЙ ПЕРЕЧЕНЬ</dc:title>
</cp:coreProperties>
</file>