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Х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, молодёжной политики, физической культуры и 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территории Новичихинского района» </w:t>
      </w:r>
      <w:r>
        <w:rPr>
          <w:b/>
          <w:sz w:val="28"/>
          <w:szCs w:val="28"/>
        </w:rPr>
        <w:t>на 2020 – 2024 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3288"/>
        <w:gridCol w:w="628"/>
        <w:gridCol w:w="22"/>
        <w:gridCol w:w="558"/>
        <w:gridCol w:w="51"/>
        <w:gridCol w:w="87"/>
        <w:gridCol w:w="540"/>
        <w:gridCol w:w="17"/>
        <w:gridCol w:w="554"/>
        <w:gridCol w:w="57"/>
        <w:gridCol w:w="84"/>
        <w:gridCol w:w="532"/>
        <w:gridCol w:w="12"/>
        <w:gridCol w:w="14"/>
        <w:gridCol w:w="696"/>
        <w:gridCol w:w="28"/>
        <w:gridCol w:w="1222"/>
        <w:gridCol w:w="105"/>
        <w:gridCol w:w="34"/>
        <w:gridCol w:w="2505"/>
        <w:gridCol w:w="20"/>
        <w:gridCol w:w="2483"/>
        <w:gridCol w:w="20"/>
      </w:tblGrid>
      <w:tr>
        <w:trPr>
          <w:tblHeader w:val="true"/>
          <w:trHeight w:val="240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8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расходов и источники финансирования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 результат  от реализации мероприятия</w:t>
            </w:r>
          </w:p>
        </w:tc>
      </w:tr>
      <w:tr>
        <w:trPr>
          <w:tblHeader w:val="true"/>
          <w:trHeight w:val="600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Культура Новичихинского района»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охранение культурного наслед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и использования памятников истории и культуры Новичихинского района, сохранение объектов культурного наследия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Администрации сельских советов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11" w:hanging="0"/>
              <w:jc w:val="both"/>
              <w:rPr/>
            </w:pPr>
            <w:r>
              <w:rPr>
                <w:sz w:val="20"/>
              </w:rPr>
              <w:t>Повышение числа экскурсий, лекций и других культурно-просветительских мероприятий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аспортизация объектов культурного наследия и выполнение учетно-охранной документации на них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советов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кущий и капитальный ремонт, благоустройство территорий объектов культурного наследия – памятников Великой Отечественной войны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6,666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5,66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советов, Администрация района</w:t>
            </w:r>
          </w:p>
        </w:tc>
        <w:tc>
          <w:tcPr>
            <w:tcW w:w="25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состояния объектов культурного наследия</w:t>
            </w:r>
          </w:p>
        </w:tc>
      </w:tr>
      <w:tr>
        <w:trPr>
          <w:trHeight w:val="432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3532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3602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89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хранение, возрождение и развитие народных художественных промыслов и ремесел в Новичихинском районе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мастеров народных художественных промыслов и ремесел Новичихинского района в выставках и мероприятиях различного уровня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звитие библиотечного обслуживания</w:t>
            </w:r>
          </w:p>
        </w:tc>
      </w:tr>
      <w:tr>
        <w:trPr>
          <w:trHeight w:val="1154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1,35</w:t>
            </w:r>
            <w:r>
              <w:rPr>
                <w:rFonts w:cs="Times New Roman" w:ascii="Times New Roman" w:hAnsi="Times New Roman"/>
                <w:shd w:fill="FFFFFF" w:val="clear"/>
              </w:rPr>
              <w:t>58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center" w:pos="25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5,06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center" w:pos="25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68789</w:t>
            </w:r>
          </w:p>
        </w:tc>
        <w:tc>
          <w:tcPr>
            <w:tcW w:w="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,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2369,31169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й бюджет, 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библиотек район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доли новых поступлений в библиотечные фонды, количества экземпляров библиотечного фонда общедоступных библиотек на 1000 человек населения, числа читателей в возрасте до 14 лет, увеличения объема собственных электронных баз данных библиотек</w:t>
            </w:r>
          </w:p>
        </w:tc>
      </w:tr>
      <w:tr>
        <w:trPr>
          <w:trHeight w:val="1153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2,26456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,67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,41111</w:t>
            </w:r>
          </w:p>
        </w:tc>
        <w:tc>
          <w:tcPr>
            <w:tcW w:w="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00,3536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плектование книжных фондов общедоступных библиотек Новичихинского района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91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й бюджет, 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информационной продукции (в том числе кино-, фото-, аудио-, мультимедийной и печатной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eastAsia="en-US"/>
              </w:rPr>
            </w:pPr>
            <w:r>
              <w:rPr>
                <w:rFonts w:cs="Times New Roman"/>
                <w:b/>
                <w:i/>
                <w:sz w:val="28"/>
                <w:lang w:eastAsia="en-US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МфКЦ» Новичихинского район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информационной базы библиоте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: Развитие дополнительного образования в сфере культуры</w:t>
            </w:r>
          </w:p>
        </w:tc>
      </w:tr>
      <w:tr>
        <w:trPr>
          <w:trHeight w:val="1007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дополнительного образования детей в сфере культуры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,2307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,49844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,485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,01165</w:t>
            </w:r>
          </w:p>
        </w:tc>
        <w:tc>
          <w:tcPr>
            <w:tcW w:w="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7474,22591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ДО «Новичихинская ДМШ»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Обеспечение функционирования образовательных учреждений дополнительного образования детей в сфере культуры;</w:t>
            </w:r>
          </w:p>
          <w:p>
            <w:pPr>
              <w:pStyle w:val="21"/>
              <w:ind w:left="57" w:hanging="0"/>
              <w:rPr/>
            </w:pPr>
            <w:r>
              <w:rPr>
                <w:sz w:val="20"/>
              </w:rPr>
              <w:t>увеличение доли учащихся учреждений художественного образования, доли участников коллективов самодеятельного народного творчества в общей численности населения района, а также долей детей – участников коллективов самодеятельного народного творчества до 14 лет.</w:t>
            </w:r>
          </w:p>
        </w:tc>
      </w:tr>
      <w:tr>
        <w:trPr>
          <w:trHeight w:val="1006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,7692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,24319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3,882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5,18835</w:t>
            </w:r>
          </w:p>
        </w:tc>
        <w:tc>
          <w:tcPr>
            <w:tcW w:w="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8501,08338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учреждений художественного образования для участия в значимых краевых, межрегиональных смотрах, конкурсах, фестивалях, мастер-классах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ДО «Новичихинская ДМШ»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left="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собо одаренных детей для участия в значимых краевых, межрегиональных смотрах, конкурсах и фестивалях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ДО «Новичихинская ДМШ»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right="-105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Heading2"/>
              <w:ind w:right="-10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ind w:right="-10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ind w:right="-10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: Развитие культурно-досуговой деятельности</w:t>
            </w:r>
          </w:p>
        </w:tc>
      </w:tr>
      <w:tr>
        <w:trPr>
          <w:trHeight w:val="1154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Организация предоставления культурно-досугового обслуживания населению района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5,8450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2,54546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6,77236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8,88219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6,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20080,8451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ый бюджет </w:t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культурно-досуговых учреждений района</w:t>
            </w:r>
          </w:p>
        </w:tc>
      </w:tr>
      <w:tr>
        <w:trPr>
          <w:trHeight w:val="1153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6,15491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,76850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5,000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2,15902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2,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27766,48243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/>
            </w:pPr>
            <w:r>
              <w:rPr>
                <w:szCs w:val="20"/>
              </w:rPr>
              <w:t>Поддержка районных фестивалей, конкурсов, выставок народного творчества</w:t>
            </w:r>
          </w:p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и мероприятий по сохранению нематериального культурного наследия в общем объеме услуг, предоставляемых учреждениями  культуры</w:t>
            </w:r>
          </w:p>
        </w:tc>
      </w:tr>
      <w:tr>
        <w:trPr>
          <w:trHeight w:val="742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Проведение районного смотра-конкурса самодеятельного творчества среди учреждений культуры Новичихинского района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93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 xml:space="preserve">Поддержка учреждений района в проведении социально-значимых мероприятий районного и краевого уровня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164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645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9626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,35439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38824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91" w:leader="none"/>
                <w:tab w:val="center" w:pos="307" w:leader="none"/>
              </w:tabs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874,31979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Марафоне дней культуры муниципальных образований «Соседи», </w:t>
            </w:r>
            <w:r>
              <w:rPr>
                <w:bCs/>
              </w:rPr>
              <w:t>краевом фестиваль народного творчества «Калина красная», проведение Дня матери, Проведение Новогодних мероприятий для населения и детей с ОВЗ, районные конкурсы, фестивали</w:t>
            </w:r>
            <w:r>
              <w:rPr/>
              <w:t xml:space="preserve"> и др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Чествование ветеранов ВОВ, воинов-интернационалистов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15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17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8,732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, посвященные выводу Советских войск из Республики Афганистан, чествованию ветеранов в  рамках празднования Дня победы 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, краево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культуры Алтайского края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щрение лучших работников как мотивация для достижения лучших результатов в работе учрежден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 xml:space="preserve">Чествование лучших работников культуры Новичихинского района, женщин-руководителей в преддверии Международного женского дня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6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ых мероприятий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Проведение юбилейных мероприятий на территории Новичихинского района, изготовление и приобретение сувенирной продукци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5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50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ых и праздничных мероприятий, приобретение и изготовление сувенирной продукции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: Укрепление материально-технической базы учреждений культуры и дополнительного образован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/>
            </w:pPr>
            <w:r>
              <w:rPr>
                <w:szCs w:val="20"/>
              </w:rPr>
              <w:t>Обновление специального оборудования для учреждений культуры, оснащение их световой и звуковой техникой, музыкальными инструментами, специализированной мебел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, МБУДО «Новичихинская ДМШ»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, повышение качества предоставляемых в сфере культуры услу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сценических костюмов, специальной обуви для учреждений культуры и художественного образования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, МБУДО «Новичихинская ДМШ»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 в населенных пунктах с числом жителей до 50 тысяч человек (Реконструкция, капитальный и текущий ремонт объектов культурного значения, включенных в районную и краевую инвестиционные программы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,142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9,70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8,1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2840,942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, бюдж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5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645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,72478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24951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14211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59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2388,6709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общедоступных библиотек Новичихинского района к сети «Интернет»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3658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365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ый бюджет, 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ьной библиотек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ый бюджет, 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8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ов развития общественной инфраструктуры, основанной на инициативах граждан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99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99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Администрации сельских советов</w:t>
            </w:r>
          </w:p>
        </w:tc>
        <w:tc>
          <w:tcPr>
            <w:tcW w:w="25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монтных работ на объектах культурного наследия и в учреждениях культур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43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й, районный бюджет</w:t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оектно-сметной документац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,6561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56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, МБУДО «Новичихинская ДМШ»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 достоверности сметной документации</w:t>
            </w:r>
          </w:p>
        </w:tc>
      </w:tr>
      <w:tr>
        <w:trPr>
          <w:trHeight w:val="540" w:hRule="atLeas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ероприятий по антитеррористической защищенности объектов культуры и безлопастного пребывания граждан на объектах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center" w:pos="25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tabs>
                <w:tab w:val="clear" w:pos="720"/>
                <w:tab w:val="center" w:pos="25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, МБУДО «Новичихинская ДМШ»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идение технического состояния учреждения в соответствии согласно Паспортам безопасности и актам категорирования 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27,52568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43,0383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21,07379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61,13873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889,4782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05244,6548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3241"/>
        <w:gridCol w:w="48"/>
        <w:gridCol w:w="628"/>
        <w:gridCol w:w="17"/>
        <w:gridCol w:w="610"/>
        <w:gridCol w:w="34"/>
        <w:gridCol w:w="594"/>
        <w:gridCol w:w="17"/>
        <w:gridCol w:w="557"/>
        <w:gridCol w:w="54"/>
        <w:gridCol w:w="84"/>
        <w:gridCol w:w="543"/>
        <w:gridCol w:w="14"/>
        <w:gridCol w:w="138"/>
        <w:gridCol w:w="558"/>
        <w:gridCol w:w="19"/>
        <w:gridCol w:w="399"/>
        <w:gridCol w:w="1029"/>
        <w:gridCol w:w="2426"/>
        <w:gridCol w:w="2545"/>
      </w:tblGrid>
      <w:tr>
        <w:trPr>
          <w:trHeight w:val="240" w:hRule="atLeast"/>
        </w:trPr>
        <w:tc>
          <w:tcPr>
            <w:tcW w:w="1413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Молодёжь. Здоровье. Перспективы.»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: Формирование у молодёжи активной гражданской позиции, деловой и творческой активности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Новичихинского отделения общественной организации «Российский союз ветеранов участников боевых действий и локальных войн»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ВК по Поспелихинскому и Новичихинскому районам АК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ция работы с краевыми организациями, участие в общественно-политической жизни страны, края, района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их, краевых районных патриотических акциях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образованию, Отдел по культуре, делам молодёжи, физкультуре и спорту, МБУК «МфКЦ» Новичихинского района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молодёжи патриотизма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боты с допризывной и призывной молодежью, проведение традиционных районных турниров допризывников и воинов запаса с военно-прикладной направленностью;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 по Поспелихинскому и Новичихинскому районам АК, комитет по образованию, отдел по культуре, делам молодёжи, физкультуре и спорту, Администрации сельских советов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подготовки допризывной молодёжи, воспитание уверенности в себе, увековечивание памяти земляков, погибших при исполнении служебного долга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 материалов в районной газете «Сельчанка»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дакция газеты «Сельчанка»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важения к истории, культуре, традициям страны, края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: Повышение эффективности деятельности в сфере молодёжной политики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йствие профессиональной ориентации и самоопределению молодёжи: Организация профориентационной работы в  школах и библиотеках; Встречи выпускников с главой района; Вручение дипломов, премий, медалей, благодарственных писем лучшим выпускникам; Публикации и выступления в районной газете «Сельчанка» по проблемам профориентации. </w:t>
            </w:r>
            <w:r>
              <w:rPr>
                <w:color w:val="000000"/>
              </w:rPr>
              <w:t>Проведение дней открытых дверей для старшеклассников на предприятиях АПК, учреждениях здравоохранения, образования и культуры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МБУК «МфКЦ» Новичихинского района, Администрация района, предприятия, организации, ЦЗН Новичихинского района, редакция районной газеты «Сельчанка»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/х, центральная районная больница,</w:t>
            </w:r>
            <w:r>
              <w:rPr/>
              <w:t xml:space="preserve">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безработицы среди молодых людей, стимулирование получения высшего образования, увеличение возвращения молодёжи в сёла района, после окончания учебных заведений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ременной занятости подростков и молодёжи в каникулярное время, а также трудоустройство несовершеннолетних трудных подростков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ЦЗН, КДН и ЗП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форм и методов организации труда подростков, уменьшение количества преступлений и правонарушений среди подростков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предпринимательской деятельности молодёжи,  оказание содействия в получении кредитов на предпринимательскую деятельность и личное подсобное хозяйство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экономике Администрации район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безработицы среди молодёжи, самореализация, улучшение социально-бытовых условий молодых семей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ереобучения безработных молодых граждан профессиям, востребованным на рынке труда; Обучение безработных граждан в возрасте до 29 лет профессиям, позволяющим организовать собственное дело;</w:t>
            </w:r>
            <w:r>
              <w:rPr>
                <w:color w:val="000000"/>
              </w:rPr>
              <w:t xml:space="preserve"> Повышение квалификации всех категорий работников АПК и социальной сферы района в соответствии с нормативами и планами комитетов и отделов администрации района; приведение в соответствие профессиональных стандартов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Н,</w:t>
            </w:r>
            <w:r>
              <w:rPr>
                <w:color w:val="000000"/>
              </w:rPr>
              <w:t xml:space="preserve"> Управление сельского хозяйства, комитеты и отделы администрации район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возможности, для молодых специалистов, работать по специальности, сокращение безработицы среди молодёжи, самореализация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вышение квалификации специалистов в сфере работы с подростками и молодёжью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УСЗН, отдел по культуре, делам молодёжи и спорту, КДН и ЗП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штабность работы с подростками, обмен опытом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а районного совета молодёжи по решению молодёжных вопросов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 делам молодёжи, физкультуре и спорту, Администрации сельских советов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 социальной и деловой активности молодого поколения, Готовности к участию в общественно-политической жизни страны, края, района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: Формирование в молодёжной среде здорового образа жизни, системы традиционных нравственных  и семейных ценностей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сультационной работы с молодыми людьми, готовящимися к вступлению в брак по вопросам семейных отношений и рождения здорового поколения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ГС Управление юстиций Алтайского края с. Новичиха, КГБУЗ «Новичихинская ЦРБ»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петентности молодых граждан в вопросах семейной жизни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мероприятий-конкурсов по пропаганде ЗОЖ, семейных ценностей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64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64</w:t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комитет по образованию, МКУ ДО « СШ Новичихинского района»  , МБУК «МфКЦ» Новичихинского района, МБУДО «Новичихинская ДМШ»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значения среди молодёжи ценности семьи, повышение престижа ЗОЖ в молодых семьях, рождение здорового поколения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ассовой физкультурно-оздоровительной работы по месту жительства среди подростков и молодёж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влечение трудных подростков в спортивные секции и кружки по интереса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67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7,167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образованию, отдел по культуре, делам молодёжи, физкультуре и спорту, Администрации сельских советов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престижа здорового образа жизни в молодёжной среде, увеличение числа молодёж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истематически занимающейся физкультурой и спортом, работа подростковых и молодёжных объединений. 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групп и секций, кружков среди учащихся в общеобразовательных учреждениях и ДЮСШ;</w:t>
            </w:r>
          </w:p>
          <w:p>
            <w:pPr>
              <w:pStyle w:val="Normal"/>
              <w:rPr/>
            </w:pPr>
            <w:r>
              <w:rPr/>
              <w:t>Организация спортивных секций для работающей молодёжи в вечернее время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образованию, отдел по культуре, делам молодёжи, физкультуре и спорту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пущение заболеваемости ВИЧ-инфекциями, снижение заболеваемости гепатитом, улучшение здоровья, снижение количества правонарушений и преступлений.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: Обеспечение эффективной социализации молодёжи групп «особого внимания»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емей и детей, находящихся в социально опасном положении, проведение профилактическ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 индивидуальным программам реабилитаци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УСЗН, комитет по образованию, отдел по 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органы и учреждения системы профилактик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учшение ситуации, выход семьи из социально опасного положения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вопросов профилактики безнадзорности и</w:t>
            </w:r>
          </w:p>
          <w:p>
            <w:pPr>
              <w:pStyle w:val="Normal"/>
              <w:rPr/>
            </w:pPr>
            <w:r>
              <w:rPr/>
              <w:t>беспризорности</w:t>
            </w:r>
          </w:p>
          <w:p>
            <w:pPr>
              <w:pStyle w:val="Normal"/>
              <w:rPr/>
            </w:pPr>
            <w:r>
              <w:rPr/>
              <w:t>несовершеннолетних в средствах массовой информаци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газеты «Сельчанка»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жизни несовершеннолетних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(повсеместно) программ адресной помощи семьям, имеющим детей; гарантирование минимальных государственных (краевых) стандартов по основным показателям качества жизни и благополучия детей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ы по образованию, КГБУЗ «Новичихинская ЦРБ», УСЗН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жизни несовершеннолетних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альнейшего развития деятельности кружков, спортивных секций, клубов по интересам, общественных объединений для подростков в учреждениях дополнительного образования, культуры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итет по образованию, отдел по культуре, делам молодёжи, физкультуре и спорту, МБУК «МфКЦ» Новичихинского района, МКУ ДО « СШ Новичихинского района»  , МБУДО «Новичихинская ДМШ»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занятости несовершеннолетних в свободное от учёбы время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обобщение, распространение опыта работы учреждений социального</w:t>
            </w:r>
          </w:p>
          <w:p>
            <w:pPr>
              <w:pStyle w:val="Normal"/>
              <w:rPr/>
            </w:pPr>
            <w:r>
              <w:rPr/>
              <w:t>обслуживания с семьёй и детьм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штабность работы с подростками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граждан о действиях при угрозе возникновения террористических актов в местах массового пребывания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комитет по образованию, отдел по культуре, делам молодежи, физкультуре и спорту, учреждения культуры, образования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рофилактических мер с терроризмом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ъяснительная работа с общественными объединениями с целью недопущения с их стороны пропаганды радикальных и экстремистских идей в молодёжной среде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комитет по образованию, отдел по культуре, делам молодежи, физкультуре и спорту, учреждения культуры, образования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рофилактических мер с экстремизмом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КДУ, в ОУ лекций, тематика которых раскрывает истинные причины, природу экстремизма и терроризм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комитет по образованию, отдел по культуре, делам молодежи, физкультуре и спорту, учреждения культуры, образования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рофилактических мер с экстремизмом и терроризмом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: Противодействие злоупотреблению алкоголя, наркотиков и других психоактивных веществ в Новичихинском районе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«горячих линий», «телефонов доверия» в правоохранительных органах, органах соц. Защиты населения, здравоохранения, образования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УСЗН, КГБУЗ «Новичихинская ЦРБ», комитет по образованию, образовательные учреждения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рофилактических мер с наркоманией, алкоголизмом и др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тематических вечеров, дискотек, выставок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ЗОЖ, недопущения заболевания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правопорядка на территории сельских поселений общественными структурам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Администрации сельских советов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количества преступлений и правонарушений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иление контроля за проведением вечерних досуговых мероприятий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Администрации сельских советов, КДН и ЗП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количества преступлений и правонарушений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</w:t>
            </w:r>
          </w:p>
          <w:p>
            <w:pPr>
              <w:pStyle w:val="Normal"/>
              <w:rPr/>
            </w:pPr>
            <w:r>
              <w:rPr/>
              <w:t>с неблагополучными семьями и трудными подросткам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КДН и ЗП, общественные организации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детей на ранних стадиях неблагополучия, своевременное оказание помощи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о с правоохранительными органами рейдов по местам</w:t>
            </w:r>
          </w:p>
          <w:p>
            <w:pPr>
              <w:pStyle w:val="Normal"/>
              <w:rPr/>
            </w:pPr>
            <w:r>
              <w:rPr/>
              <w:t>продажи алкогольной</w:t>
            </w:r>
          </w:p>
          <w:p>
            <w:pPr>
              <w:pStyle w:val="Normal"/>
              <w:rPr/>
            </w:pPr>
            <w:r>
              <w:rPr/>
              <w:t>продукции, массового пребывания молодёж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отдел по культуре, делам молодёжи, физкультуре и спорту, КДН и ЗП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преступности и правонарушений несовершеннолетних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темпах роста распространения и незаконного оборота наркотиков, психоактивных</w:t>
            </w:r>
          </w:p>
          <w:p>
            <w:pPr>
              <w:pStyle w:val="Normal"/>
              <w:rPr/>
            </w:pPr>
            <w:r>
              <w:rPr/>
              <w:t>веществ на территории района, края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газеты «Сельчанка», ПП по Новичихинскому району МО МВД «Поспелихинский»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общественности к проблемам наркомании, повышение ответственности родителей и детей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зработку методов и практику уничтожения дикорастущей конопли, мак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управление сельского хозяйства, ФХ, Администрации сельских советов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наркозависимости, в первую очередь, среди детей и подростков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службах, оказывающих консультативную, лечебную, реабилитационную, наркологическую помощь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БУЗ «Новичихинская ЦРБ», редакция газеты «Сельчанка», комитет по образованию, отдел по культуре, делам молодёжи, физкультуре и спорту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оступности наркологической помощи, недопущения заболеваемости ВИЧ-инфекциями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радиционных районных акций:</w:t>
            </w:r>
          </w:p>
          <w:p>
            <w:pPr>
              <w:pStyle w:val="Normal"/>
              <w:rPr/>
            </w:pPr>
            <w:r>
              <w:rPr/>
              <w:t>международный день борьбы с наркоманией и наркобизнесом;</w:t>
            </w:r>
          </w:p>
          <w:p>
            <w:pPr>
              <w:pStyle w:val="Normal"/>
              <w:rPr/>
            </w:pPr>
            <w:r>
              <w:rPr/>
              <w:t xml:space="preserve">день без табака. </w:t>
            </w:r>
          </w:p>
          <w:p>
            <w:pPr>
              <w:pStyle w:val="Normal"/>
              <w:rPr/>
            </w:pPr>
            <w:r>
              <w:rPr/>
              <w:t xml:space="preserve">всемирный день борьбы со СПИДом и др; участие в краевых акциях, приобретение и изготовление сувенирной продукции и наглядной агитации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управление по соц. защите населения, комитет по образованию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числа анонимно обратившихся молодых граждан, молодых семей за наркологической помощью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еды  с девочками - подростками по профилактике раннего</w:t>
            </w:r>
          </w:p>
          <w:p>
            <w:pPr>
              <w:pStyle w:val="Normal"/>
              <w:rPr/>
            </w:pPr>
            <w:r>
              <w:rPr/>
              <w:t>материнства, с молодыми мамами о последствиях употребления алкоголя, табака для здоровья новорождённых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БУЗ «Новичихинская ЦРБ», комитет по образованию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раннего материнства, рождение здорового поколения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целенаправленной работы с детьми, входящими в группу риска, по профилактике наркомании, оказание психолого-педагогической помощи подросткам и их родителя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УСЗН, отдел по культуре, делам молодёжи, физкультуре и спорту, КДН и ЗП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агитационной работы по профилактике употребления наркотиков.</w:t>
            </w:r>
          </w:p>
        </w:tc>
      </w:tr>
      <w:tr>
        <w:trPr>
          <w:trHeight w:val="161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д лозунгом «Спорт вместо наркотиков», в том числе приобретение и изготовление сувенирной продукции и наглядной агитаци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1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10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культуре, делам молодёжи, физкультуре и спорту, комитет по образованию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агитационной работы по профилактике употребления наркотиков.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: Развитие физической культуры и спорта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смотров-конкурсов, в том числе смотра-конкурса на лучшую организацию физкультурно-спортивной работы среди сельских советов.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МКУ ДО « СШ Новичихинского района»  , администрации сельских советов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деятельности муниципальных учреждений, участвующих в развитии физической культуры и спорта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этапов соревнований (участие в краевых), в рамках Всероссийского физкультурно-спортивного комплекса «Готов к труду и обороне»:</w:t>
            </w:r>
          </w:p>
          <w:p>
            <w:pPr>
              <w:pStyle w:val="Normal"/>
              <w:rPr/>
            </w:pPr>
            <w:r>
              <w:rPr/>
              <w:t>-зимние, летние фестивали среди дошкольных образовательных организаций, общеобразовательных организаций, трудовых коллективов, семейных команд.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84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26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1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53,32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комитет по образованию, МКУ ДО « СШ Новичихинского района»  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а жителей района регулярно</w:t>
            </w:r>
          </w:p>
          <w:p>
            <w:pPr>
              <w:pStyle w:val="Normal"/>
              <w:jc w:val="center"/>
              <w:rPr/>
            </w:pPr>
            <w:r>
              <w:rPr/>
              <w:t>занимающихся физической культурой и спортом, улучшение здоровья населения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раслевых районных Спартакиад среди:</w:t>
            </w:r>
          </w:p>
          <w:p>
            <w:pPr>
              <w:pStyle w:val="Normal"/>
              <w:rPr/>
            </w:pPr>
            <w:r>
              <w:rPr/>
              <w:t>Школьников (летняя и зимняя);</w:t>
            </w:r>
          </w:p>
          <w:p>
            <w:pPr>
              <w:pStyle w:val="Normal"/>
              <w:rPr/>
            </w:pPr>
            <w:r>
              <w:rPr/>
              <w:t>Дошкольных учреждений;</w:t>
            </w:r>
          </w:p>
          <w:p>
            <w:pPr>
              <w:pStyle w:val="Normal"/>
              <w:rPr/>
            </w:pPr>
            <w:r>
              <w:rPr/>
              <w:t>Муниципальных работников;</w:t>
            </w:r>
          </w:p>
          <w:p>
            <w:pPr>
              <w:pStyle w:val="Normal"/>
              <w:rPr/>
            </w:pPr>
            <w:r>
              <w:rPr/>
              <w:t>Допризывной и призывной молодёжи;</w:t>
            </w:r>
          </w:p>
          <w:p>
            <w:pPr>
              <w:pStyle w:val="Normal"/>
              <w:rPr/>
            </w:pPr>
            <w:r>
              <w:rPr/>
              <w:t>Предпринимателе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92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4,992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</w:t>
            </w:r>
          </w:p>
          <w:p>
            <w:pPr>
              <w:pStyle w:val="Normal"/>
              <w:jc w:val="center"/>
              <w:rPr/>
            </w:pPr>
            <w:r>
              <w:rPr/>
              <w:t>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МКУ ДО « СШ Новичихинского района»  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динение усилий подразделений администрации района,</w:t>
            </w:r>
          </w:p>
          <w:p>
            <w:pPr>
              <w:pStyle w:val="Normal"/>
              <w:jc w:val="center"/>
              <w:rPr/>
            </w:pPr>
            <w:r>
              <w:rPr/>
              <w:t>органов местного самоуправления, общественных организаций и других структур в области</w:t>
            </w:r>
          </w:p>
          <w:p>
            <w:pPr>
              <w:pStyle w:val="Normal"/>
              <w:jc w:val="center"/>
              <w:rPr/>
            </w:pPr>
            <w:r>
              <w:rPr/>
              <w:t>физической культуры и спорта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радиционных турниров по различным видам спорта в сёлах района.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их советов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а жителей района регулярно занимающихся физической культурой и спортом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Спорт на селе» -  организация и проведение чемпионатов и первенств района по различным видам спорта.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16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7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86485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8</w:t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12,73485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МКУ ДО « СШ Новичихинского района»  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спортивного резерва и спортсменов высокой квалификации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участие спортсменов района в краевых, Всероссийских и других соревнованиях согласно с единым календарным планом спортивно-массовых мероприятий Министерства спорта Алтайского края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88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18986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511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63176</w:t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776,86072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МКУ ДО « СШ Новичихинского района»  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кадрового потенциала учреждений физической культуры и спорта. Подготовка спортивного резерва и спортсменов высокой квалификации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Активное долголетие» - вовлечение граждан старшего возраста в систематические занятия физической культурой и спортом, организация проведения физкультурно-оздоровительных</w:t>
            </w:r>
          </w:p>
          <w:p>
            <w:pPr>
              <w:pStyle w:val="Normal"/>
              <w:rPr/>
            </w:pPr>
            <w:r>
              <w:rPr/>
              <w:t>мероприятий для лиц пожилого возраста, ветеранов спорта, инвалидов.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культуре, делам молодёжи, физкультуре и спорту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а жителей района регулярно</w:t>
            </w:r>
          </w:p>
          <w:p>
            <w:pPr>
              <w:pStyle w:val="Normal"/>
              <w:jc w:val="center"/>
              <w:rPr/>
            </w:pPr>
            <w:r>
              <w:rPr/>
              <w:t>занимающихся физической культурой и спортом, улучшение здоровья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открытию в сельских поселениях отделений по различным видам спорта.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образованию, отдел по культуре, делам молодёжи, физкультуре и спорту, администрации сельских советов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 числа жителей района регулярно занимающихся физической культурой и спортом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еминаров для инструкторов-методистов и спортивных организаторов сельских поселений.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культуре, делам молодёжи, физкультуре и спорту, администрации сельских советов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е инновационных методов и улучшение качества работы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простейших спортивных сооружений в сёлах района.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администрации сельских советов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атериально-спортивной базы физкультуры и спорта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альное и материальное поощрение спортсменов, показавших высокие спортивные результаты на районных, зональных, краевых и Всероссийских соревнованиях, и их тренеров.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08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18,608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МКУ ДО « СШ Новичихинского района»  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ие ответственности, конкурентоспособности, желание быть лучшим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 и реконструкции спортивных объектов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67614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6761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образованию отдел по культуре, делам молодёжи, физкультуре и спорту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атериально-технической базы спортивных обьектов.</w:t>
            </w:r>
          </w:p>
        </w:tc>
      </w:tr>
      <w:tr>
        <w:trPr>
          <w:trHeight w:val="634" w:hRule="atLeast"/>
        </w:trPr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спортивного инвентаря для экипировки команд и спортсменов, а также спортивного </w:t>
            </w:r>
          </w:p>
          <w:p>
            <w:pPr>
              <w:pStyle w:val="Normal"/>
              <w:rPr/>
            </w:pPr>
            <w:r>
              <w:rPr/>
              <w:t>оборудования для вводимых в эксплуатацию спортивных сооружений.</w:t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 981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280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511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,772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SUM(LEFT)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культуре, делам молодёжи, физкультуре и спорту, МКУ ДО « СШ Новичихинского района»  </w:t>
            </w:r>
          </w:p>
        </w:tc>
        <w:tc>
          <w:tcPr>
            <w:tcW w:w="2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атериально-спортивной базы, приобретение формы для спортсменов</w:t>
            </w:r>
          </w:p>
        </w:tc>
      </w:tr>
      <w:tr>
        <w:trPr>
          <w:trHeight w:val="634" w:hRule="atLeas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00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00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освещение в районной газете «Сельчанка» физкультурно-</w:t>
            </w:r>
          </w:p>
          <w:p>
            <w:pPr>
              <w:pStyle w:val="Normal"/>
              <w:rPr/>
            </w:pPr>
            <w:r>
              <w:rPr/>
              <w:t>спортивных мероприятий, размещение на сайте Администрации.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дакция газеты «Сельчанка»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района о проведении и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 мероприятий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5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0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5253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69,40253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юджет, 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культуре, делам молодёжи, физкультуре и спорту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в том числе для лиц с ограниченными возможностями здоровья и инвалидов (процентов) - 100%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4,95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6,47986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30363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3,06199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,61176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3131,40724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ГОДАМ ВСЕГО: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72,47568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619,51819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1,37742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04,20072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56,09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08373,66201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ГОДАМ КРАЕВЫЕ ДЕНЬГИ :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201,91415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359,27625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0569,95513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372,82448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9260,5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60764,47001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ГОДАМ РАЙОННЫЕ ДЕНЬГИ :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9870,56153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0260,24194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9551,42229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2131,37624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795,59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47609,192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851" w:right="851" w:gutter="0" w:header="0" w:top="1800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>
      <w:b/>
      <w:i/>
      <w:sz w:val="28"/>
      <w:lang w:val="en-GB" w:bidi="ar-SA"/>
    </w:rPr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character" w:styleId="Style10">
    <w:name w:val="Основной текст_"/>
    <w:qFormat/>
    <w:rPr>
      <w:sz w:val="25"/>
      <w:shd w:fill="FFFFFF" w:val="clear"/>
      <w:lang w:bidi="ar-SA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5"/>
      <w:shd w:fill="FFFFFF" w:val="clear"/>
    </w:rPr>
  </w:style>
  <w:style w:type="character" w:styleId="C3">
    <w:name w:val="c3"/>
    <w:qFormat/>
    <w:rPr>
      <w:b/>
      <w:i/>
      <w:sz w:val="28"/>
      <w:lang w:val="en-GB" w:bidi="ar-SA"/>
    </w:rPr>
  </w:style>
  <w:style w:type="character" w:styleId="C3c11">
    <w:name w:val="c3 c11"/>
    <w:qFormat/>
    <w:rPr>
      <w:b/>
      <w:i/>
      <w:sz w:val="28"/>
      <w:lang w:val="en-GB" w:bidi="ar-SA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Style11">
    <w:name w:val="Текст выноски Знак"/>
    <w:qFormat/>
    <w:rPr>
      <w:rFonts w:ascii="Tahoma" w:hAnsi="Tahoma" w:cs="Tahoma"/>
      <w:b w:val="false"/>
      <w:i w:val="false"/>
      <w:sz w:val="16"/>
      <w:szCs w:val="16"/>
      <w:lang w:val="en-GB" w:bidi="ar-SA"/>
    </w:rPr>
  </w:style>
  <w:style w:type="character" w:styleId="3">
    <w:name w:val="Основной текст 3 Знак"/>
    <w:qFormat/>
    <w:rPr>
      <w:color w:val="000000"/>
      <w:szCs w:val="24"/>
    </w:rPr>
  </w:style>
  <w:style w:type="character" w:styleId="Style12">
    <w:name w:val="Верхний колонтитул Знак"/>
    <w:qFormat/>
    <w:rPr>
      <w:b w:val="false"/>
      <w:i w:val="false"/>
      <w:sz w:val="28"/>
      <w:lang w:val="en-GB" w:bidi="ar-SA"/>
    </w:rPr>
  </w:style>
  <w:style w:type="character" w:styleId="Style13">
    <w:name w:val="Нижний колонтитул Знак"/>
    <w:qFormat/>
    <w:rPr>
      <w:b w:val="false"/>
      <w:i w:val="false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Документы2"/>
    <w:basedOn w:val="Normal"/>
    <w:qFormat/>
    <w:pPr>
      <w:spacing w:lineRule="auto" w:line="36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207" w:leader="none"/>
      </w:tabs>
      <w:ind w:right="-2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</w:rPr>
  </w:style>
  <w:style w:type="paragraph" w:styleId="22">
    <w:name w:val=" Знак2 Знак Знак Знак Знак Знак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1">
    <w:name w:val="Основной текст1"/>
    <w:basedOn w:val="Normal"/>
    <w:qFormat/>
    <w:pPr>
      <w:shd w:fill="FFFFFF" w:val="clear"/>
      <w:spacing w:lineRule="exact" w:line="240" w:before="300" w:after="600"/>
      <w:jc w:val="both"/>
    </w:pPr>
    <w:rPr>
      <w:sz w:val="25"/>
      <w:shd w:fill="FFFFFF" w:val="clear"/>
      <w:lang w:val="en-US" w:eastAsia="en-US"/>
    </w:rPr>
  </w:style>
  <w:style w:type="paragraph" w:styleId="C0">
    <w:name w:val="c0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3:29:00Z</dcterms:created>
  <dc:creator>User</dc:creator>
  <dc:description/>
  <cp:keywords/>
  <dc:language>en-US</dc:language>
  <cp:lastModifiedBy>Дмитрий</cp:lastModifiedBy>
  <cp:lastPrinted>2024-08-13T12:21:00Z</cp:lastPrinted>
  <dcterms:modified xsi:type="dcterms:W3CDTF">2024-08-14T07:24:00Z</dcterms:modified>
  <cp:revision>38</cp:revision>
  <dc:subject/>
  <dc:title>АДМИНИСТРАЦИЯ НОВИЧИХИНСКОГО РАЙОНА</dc:title>
</cp:coreProperties>
</file>