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О С С И Й С К А Я  Ф Е Д Е Р А Ц И 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ИЧИ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7.08.2023  № 227                                                                             с. Новичих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район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 квартал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Положения о бюджетном процессе и финансовом контроле в муниципальном образовании Новичихинский район Алтайского края  ПОСТАНОВЛЯЮ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рилагаемый отчет об исполнении районного бюджета за 2 квартал 2023 год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прилагаемый отчет  в Новичихинское районное Собрание депу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2:00Z</dcterms:created>
  <dc:creator>Olga</dc:creator>
  <dc:description/>
  <cp:keywords/>
  <dc:language>en-US</dc:language>
  <cp:lastModifiedBy>Сергей Николаевич</cp:lastModifiedBy>
  <cp:lastPrinted>2021-12-14T10:02:00Z</cp:lastPrinted>
  <dcterms:modified xsi:type="dcterms:W3CDTF">2023-08-07T08:11:00Z</dcterms:modified>
  <cp:revision>38</cp:revision>
  <dc:subject/>
  <dc:title/>
</cp:coreProperties>
</file>