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/>
      </w:pPr>
      <w:r>
        <w:rPr>
          <w:b/>
        </w:rPr>
        <w:t xml:space="preserve">РОССИЙСКАЯ   ФЕДЕ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ВИЧИХ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9.05.2023   № 154      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лана мероприя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дост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в 2023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ординации межведомственного взаимодействия по проведению мероприятий, направленных на достижение целевых показателей в отрасли здравоохранения Новичихинского района в 2023 году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, направленных на достижение целевых показателей в отрасли здравоохранения Новичихинского района в 2023 г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ести данное постановление до всех участников выполнения пл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первого заместителя главы Администрации Новичихинского района О.Н. Нагайцеву.</w:t>
      </w:r>
    </w:p>
    <w:p>
      <w:pPr>
        <w:pStyle w:val="HTM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С.Л. Ермаков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56:00Z</dcterms:created>
  <dc:creator>Дмитрий</dc:creator>
  <dc:description/>
  <cp:keywords/>
  <dc:language>en-US</dc:language>
  <cp:lastModifiedBy>User</cp:lastModifiedBy>
  <cp:lastPrinted>2023-05-29T17:44:00Z</cp:lastPrinted>
  <dcterms:modified xsi:type="dcterms:W3CDTF">2023-07-03T02:35:00Z</dcterms:modified>
  <cp:revision>21</cp:revision>
  <dc:subject/>
  <dc:title>Р О С С И Й С К А Я   Ф Е Д Е Р А Ц И Я </dc:title>
</cp:coreProperties>
</file>