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, молодёжной политики,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Новичихинского района» </w:t>
      </w:r>
      <w:r>
        <w:rPr>
          <w:b/>
          <w:sz w:val="28"/>
          <w:szCs w:val="28"/>
        </w:rPr>
        <w:t>на 2020 – 2024 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9"/>
        <w:gridCol w:w="628"/>
        <w:gridCol w:w="20"/>
        <w:gridCol w:w="608"/>
        <w:gridCol w:w="628"/>
        <w:gridCol w:w="628"/>
        <w:gridCol w:w="616"/>
        <w:gridCol w:w="12"/>
        <w:gridCol w:w="729"/>
        <w:gridCol w:w="1428"/>
        <w:gridCol w:w="2426"/>
        <w:gridCol w:w="2545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сходов и источники финансирования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 результат  от реализации мероприятия</w:t>
            </w:r>
          </w:p>
        </w:tc>
      </w:tr>
      <w:tr>
        <w:trPr>
          <w:tblHeader w:val="true"/>
          <w:trHeight w:val="6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ультура Новичихинского района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и использования памятников истории и культуры Новичихинского района, сохранение объектов культурного наследия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11" w:hanging="0"/>
              <w:jc w:val="both"/>
              <w:rPr/>
            </w:pPr>
            <w:r>
              <w:rPr>
                <w:sz w:val="20"/>
              </w:rPr>
              <w:t>Повышение числа экскурсий, лекций и других культурно-просветительски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спортизация объектов культурного наследия и выполнение учетно-охранной документации на них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кущий и капитальный ремонт, благоустройство территорий объектов культурного наследия – памятников Великой Отечественной войны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, Администрация района</w:t>
            </w:r>
          </w:p>
        </w:tc>
        <w:tc>
          <w:tcPr>
            <w:tcW w:w="2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объектов культурного наследия</w:t>
            </w:r>
          </w:p>
        </w:tc>
      </w:tr>
      <w:tr>
        <w:trPr>
          <w:trHeight w:val="43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35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35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, возрождение и развитие народных художественных промыслов и ремесел в Новичихинском районе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астеров народных художественных промыслов и ремесел Новичихинского района в выставках и мероприятиях различного уровн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библиотечного обслужи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,620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7,746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</w:t>
            </w:r>
          </w:p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GB" w:eastAsia="en-US"/>
              </w:rPr>
            </w:pPr>
            <w:r>
              <w:rPr>
                <w:rFonts w:cs="Times New Roman"/>
                <w:b/>
                <w:i/>
                <w:sz w:val="28"/>
                <w:lang w:val="en-GB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6966,366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библиотек район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новых поступлений в библиотечные фонды, количества экземпляров библиотечного фонда общедоступных библиотек на 1000 человек населения, числа читателей в возрасте до 14 лет, увеличения объема собственных электронных баз данных библиотек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ование книжных фондов общедоступных библиотек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8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ой продукции (в том числе кино-, фото-, аудио-, мультимедийной и печатной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GB" w:eastAsia="en-US"/>
              </w:rPr>
            </w:pPr>
            <w:r>
              <w:rPr>
                <w:rFonts w:cs="Times New Roman"/>
                <w:b/>
                <w:i/>
                <w:sz w:val="28"/>
                <w:lang w:val="en-GB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фКЦ» Новичихинского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й базы библиотек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Развитие дополнительного образования в сфере культуры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ей в сфере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741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,3676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4948,1092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функционирования образовательных учреждений дополнительного образования детей в сфере культуры;</w:t>
            </w:r>
          </w:p>
          <w:p>
            <w:pPr>
              <w:pStyle w:val="21"/>
              <w:ind w:left="57" w:hanging="0"/>
              <w:rPr/>
            </w:pPr>
            <w:r>
              <w:rPr>
                <w:sz w:val="20"/>
              </w:rPr>
              <w:t>увеличение доли учащихся учреждений художественного образования, доли участников коллективов самодеятельного народного творчества в общей численности населения района, а также долей детей – участников коллективов самодеятельного народного творчества до 14 лет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реждений художественного образования для участия в значимых краевых, межрегиональных смотрах, конкурсах, фестивалях, мастер-класса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собо одаренных детей для участия в значимых краевых, межрегиональных смотрах, конкурсах и фестивал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Развитие культурно-досуговой деятельност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Организация предоставления культурно-досугового обслуживания населению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3,313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1,772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2324,086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культурно-досуговых учреждений район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Поддержка районных фестивалей, конкурсов, выставок народного творчества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ероприятий по сохранению нематериального культурного наследия в общем объеме услуг, предоставляемых учреждениями  культуры</w:t>
            </w:r>
          </w:p>
        </w:tc>
      </w:tr>
      <w:tr>
        <w:trPr>
          <w:trHeight w:val="7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районного смотра-конкурса самодеятельного творчества среди учреждений культуры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Поддержка учреждений района в проведении социально-значимых мероприятий районного и краевого уров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16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6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91" w:leader="none"/>
                <w:tab w:val="center" w:pos="307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500,780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арафоне дней культуры муниципальных образований «Соседи», </w:t>
            </w:r>
            <w:r>
              <w:rPr>
                <w:bCs/>
              </w:rPr>
              <w:t>краевом фестиваль народного творчества «Калина красная», проведение Дня матери, Проведение Новогодних мероприятий для населения и детей с ОВЗ, районные конкурсы, фестивали</w:t>
            </w:r>
            <w:r>
              <w:rPr/>
              <w:t xml:space="preserve">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Чествование ветеранов ВОВ, воинов-интернационалис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8,7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выводу Советских войск из Республики Афганистан, чествованию ветеранов в  рамках празднования Дня победы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Алтайского края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лучших работников как мотивация для достижения лучших результатов в работе учрежд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Чествование лучших работников культуры Новичихинского района, женщин-руководителей в преддверии Международного женского д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юбилейных мероприятий на территории Новичихинского района, изготовление и приобретение сувенирной продук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и праздничных мероприятий, приобретение и изготовление сувенирной продукции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: Укрепление материально-технической базы учреждений культуры и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Обновление специального оборудования для учреждений культуры, оснащение их световой и звуковой техникой, музыкальными инструментами, специализированной мебел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, повышение качества предоставляемых в сфере культуры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ценических костюмов, специальной обуви для учреждений культуры и художественного образо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 в населенных пунктах с числом жителей до 50 тысяч человек (Реконструкция, капитальный и текущий ремонт объектов культурного значения, включенных в районную и краевую инвестиционные программы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, федеральны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4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724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689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общедоступных библиотек Новичихинского района к сети «Интернет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65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365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ой библиоте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, основанной на инициативах гражд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 на объектах культурного наследия и в учреждениях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, районный бюджет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,656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56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достоверности сметной документации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о антитеррористической защищенности объектов куль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дение технического состояния учреждения в соответствии согласно Паспортам безопасности и актам категорирования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27,5256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43,038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58,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63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76723,7040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9"/>
        <w:gridCol w:w="628"/>
        <w:gridCol w:w="628"/>
        <w:gridCol w:w="628"/>
        <w:gridCol w:w="628"/>
        <w:gridCol w:w="628"/>
        <w:gridCol w:w="433"/>
        <w:gridCol w:w="277"/>
        <w:gridCol w:w="16"/>
        <w:gridCol w:w="1428"/>
        <w:gridCol w:w="2426"/>
        <w:gridCol w:w="2548"/>
      </w:tblGrid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Молодёжь. Здоровье. Перспективы.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Формирование у молодёжи активной гражданской позиции, деловой и творческой активност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Новичихинского отделения общественной организации «Российский союз ветеранов участников боевых действий и локальных войн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ВК по Поспелихинскому и Новичихинскому районам АК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с краевыми организациями, участие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краевых районных патриотических акц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молодёжи патриотизм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допризывной и призывной молодежью, проведение традиционных районных турниров допризывников и воинов запаса с военно-прикладной направленностью;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по Поспелихинскому и Новичихинскому районам АК, комитет по образованию, 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допризывной молодёжи, воспитание уверенности в себе, увековечивание памяти земляков, погибших при исполнении служебного долг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атериалов в районной газете «Сельчанка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Сельчанка»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к истории, культуре, традициям страны, кра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: Повышение эффективности деятельности в сфере молодёжной политик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рофессиональной ориентации и самоопределению молодёжи: Организация профориентационной работы в  школах и библиотеках; Встречи выпускников с главой района; Вручение дипломов, премий, медалей, благодарственных писем лучшим выпускникам; Публикации и выступления в районной газете «Сельчанка» по проблемам профориентации. </w:t>
            </w:r>
            <w:r>
              <w:rPr>
                <w:color w:val="000000"/>
              </w:rPr>
              <w:t>Проведение дней открытых дверей для старшеклассников на предприятиях АПК, учреждениях здравоохранения, образования и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Администрация района, предприятия, организации, ЦЗН Новичихинского района, редакция районной газеты «Сельчанка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/х, центральная районная больница,</w:t>
            </w:r>
            <w:r>
              <w:rPr/>
              <w:t xml:space="preserve">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 среди молодых людей, стимулирование получения высшего образования, увеличение возвращения молодёжи в сёла района, после окончания учебных завед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ременной занятости подростков и молодёжи в каникулярное время, а также трудоустройство несовершеннолетних трудных подростк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ЦЗН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форм и методов организации труда подростков, уменьшение количества преступлений и правонарушений среди подростк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едпринимательской деятельности молодёжи,  оказание содействия в получении кредитов на предпринимательскую деятельность и личное подсобное хозяйств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безработицы среди молодёжи, самореализация, улучшение социально-бытовых условий молодых сем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обучения безработных молодых граждан профессиям, востребованным на рынке труда; Обучение безработных граждан в возрасте до 29 лет профессиям, позволяющим организовать собственное дело;</w:t>
            </w:r>
            <w:r>
              <w:rPr>
                <w:color w:val="000000"/>
              </w:rPr>
              <w:t xml:space="preserve"> 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; приведение в соответствие профессиональных стандар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</w:t>
            </w:r>
            <w:r>
              <w:rPr>
                <w:color w:val="000000"/>
              </w:rPr>
              <w:t xml:space="preserve"> Управление сельского хозяйства, комитеты и отделы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возможности, для молодых специалистов, работать по специальности, сокращение безработицы среди молодёжи, самореализац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вышение квалификации специалистов в сфере работы с подростками и молодёжью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, обмен опыт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а районного совета молодёжи по решению молодёжных вопрос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оциальной и деловой активности молодого поколения, Готовности к участию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: Формирование в молодёжной среде здорового образа жизни, системы традиционных нравственных  и семейных ценност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работы с молодыми людьми, готовящимися к вступлению в брак по вопросам семейных отношений и рождения здорового поко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С, КГБУЗ «Новичихинская ЦРБ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петентности молодых граждан в вопросах семейной жизн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мероприятий-конкурсов по пропаганде ЗОЖ, семейных ценност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64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, МКОУ ДО «Новичихинская ДЮСШ», МБУК «МфКЦ» Новичихинского района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начения среди молодёжи ценности семьи, повышение престижа ЗОЖ в молодых семьях, рождение здорового покол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ссовой физкультурно-оздоровительной работы по месту жительства среди подростков и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ение трудных подростков в спортивные секции и кружки по интереса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5,16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естижа здорового образа жизни в молодёжной среде, увеличение числа молодё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стематически занимающейся физкультурой и спортом, работа подростковых и молодёжных объединений.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групп и секций, кружков среди учащихся в общеобразовательных учреждениях и ДЮСШ;</w:t>
            </w:r>
          </w:p>
          <w:p>
            <w:pPr>
              <w:pStyle w:val="Normal"/>
              <w:rPr/>
            </w:pPr>
            <w:r>
              <w:rPr/>
              <w:t>Организация спортивных секций для работающей молодёжи в вечернее врем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щение заболеваемости ВИЧ-инфекциями, снижение заболеваемости гепатитом, улучшение здоровья, снижение количества правонарушений и преступлений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Обеспечение эффективной социализации молодёжи групп «особого внимания»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и детей, находящихся в социально опасном положении, проведение профил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индивидуальным программам реабилит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СЗН, 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учшение ситуации, выход семьи из социально опасного полож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</w:t>
            </w:r>
          </w:p>
          <w:p>
            <w:pPr>
              <w:pStyle w:val="Normal"/>
              <w:rPr/>
            </w:pPr>
            <w:r>
              <w:rPr/>
              <w:t>беспризорности</w:t>
            </w:r>
          </w:p>
          <w:p>
            <w:pPr>
              <w:pStyle w:val="Normal"/>
              <w:rPr/>
            </w:pPr>
            <w:r>
              <w:rPr/>
              <w:t>несовершеннолетних в средствах массовой информ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(повсеместно) программ адресной помощи семьям, имеющим детей; гарантирование минимальных государственных (краевых) стандартов по основным показателям качества жизни и благополучия дете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ы по образованию, КГБУЗ «Новичихинская ЦРБ», 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альнейшего развития деятельности кружков, спортивных секций, клубов по интересам, общественных объединений для подростков в учреждениях дополнительного образования,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ОУ ДО «Новичихинская ДЮСШ»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анятости несовершеннолетних в свободное от учёбы врем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обобщение, распространение опыта работы учреждений социального</w:t>
            </w:r>
          </w:p>
          <w:p>
            <w:pPr>
              <w:pStyle w:val="Normal"/>
              <w:rPr/>
            </w:pPr>
            <w:r>
              <w:rPr/>
              <w:t>обслуживания с семьёй и деть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террор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ъяснительная работа с общественными объединениями с целью недопущения с их стороны пропаганды радикальных и экстремистских идей в молодёжной среде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ДУ, в ОУ лекций, тематика которых раскрывает истинные причины, природу экстремизма и терроризм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 и терроризмом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: Противодействие злоупотреблению алкоголя, наркотиков и других психоактивных веществ в Новичихинском районе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«горячих линий», «телефонов доверия» в правоохранительных органах, органах соц. Защиты населения, здравоохранения, образова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СЗН, КГБУЗ «Новичихинская ЦРБ», комитет по образованию, образовательные учреждения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наркоманией, алкоголизмом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вечеров, дискотек, выставок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ЗОЖ, недопущения заболева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правопорядка на территории сельских поселений общественными структур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оведением вечерних досуговых мероприят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  <w:t>с неблагополучными семьями и трудными подростк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ДН и ЗП, общественные организации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детей на ранних стадиях неблагополучия, своевременное оказание помощ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правоохранительными органами рейдов по местам</w:t>
            </w:r>
          </w:p>
          <w:p>
            <w:pPr>
              <w:pStyle w:val="Normal"/>
              <w:rPr/>
            </w:pPr>
            <w:r>
              <w:rPr/>
              <w:t>продажи алкогольной</w:t>
            </w:r>
          </w:p>
          <w:p>
            <w:pPr>
              <w:pStyle w:val="Normal"/>
              <w:rPr/>
            </w:pPr>
            <w:r>
              <w:rPr/>
              <w:t>продукции, массового пребывания молодёж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отдел по культуре, делам молодёжи, физкультуре и спорту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еступности и правонарушений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темпах роста распространения и незаконного оборота наркотиков, психоактивных</w:t>
            </w:r>
          </w:p>
          <w:p>
            <w:pPr>
              <w:pStyle w:val="Normal"/>
              <w:rPr/>
            </w:pPr>
            <w:r>
              <w:rPr/>
              <w:t>веществ на территории района, кра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, ПП по Новичихинскому району МО МВД «Поспелихинский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ости к проблемам наркомании, повышение ответственности родителей и дете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зработку методов и практику уничтожения дикорастущей конопли, мак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правление сельского хозяйства, ФХ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наркозависимости, в первую очередь, среди детей и подростков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службах, оказывающих консультативную, лечебную, реабилитационную, наркологическую помощь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Новичихинская ЦРБ», редакция газеты «Сельчанка», комитет по образованию, отдел по культуре, делам молодёжи, физкультуре и спорту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аркологической помощи, недопущения заболеваемости ВИЧ-инфекция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ых районных акций:</w:t>
            </w:r>
          </w:p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день без табака. </w:t>
            </w:r>
          </w:p>
          <w:p>
            <w:pPr>
              <w:pStyle w:val="Normal"/>
              <w:rPr/>
            </w:pPr>
            <w:r>
              <w:rPr/>
              <w:t xml:space="preserve">всемирный день борьбы со СПИДом и др; участие в краевых акциях, приобретение и изготовление сувенирной продукции и наглядной агитации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управление по соц. защите населения, 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исла анонимно обратившихся молодых граждан, молодых семей за наркологической помощью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ы  с девочками - подростками по профилактике раннего</w:t>
            </w:r>
          </w:p>
          <w:p>
            <w:pPr>
              <w:pStyle w:val="Normal"/>
              <w:rPr/>
            </w:pPr>
            <w:r>
              <w:rPr/>
              <w:t>материнства, с молодыми мамами о последствиях употребления алкоголя, табака для здоровья новорождённ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БУЗ «Новичихинская ЦРБ», комитет по образованию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раннего материнства, рождение здорового поко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направленной работы с детьми, входящими в группу риска, по профилактике наркомании, оказание психолого-педагогической помощи подросткам и их родителя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, физкультуре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161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д лозунгом «Спорт вместо наркотиков», в том числе приобретение и изготовление сувенирной продукции и наглядной агита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: Развитие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мотров-конкурсов, в том числе смотра-конкурса на лучшую организацию физкультурно-спортивной работы среди сельских совет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муниципальных учреждений, участвующих в развитии 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этапов соревнований (участие в краевых), в рамках Всероссийского физкультурно-спортивного комплекса «Готов к труду и обороне»:</w:t>
            </w:r>
          </w:p>
          <w:p>
            <w:pPr>
              <w:pStyle w:val="Normal"/>
              <w:rPr/>
            </w:pPr>
            <w:r>
              <w:rPr/>
              <w:t>-зимние, летние фестивали среди дошкольных образовательных организаций, общеобразовательных организаций, трудовых коллективов, семейных команд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8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79,0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 насе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rPr/>
            </w:pPr>
            <w:r>
              <w:rPr/>
              <w:t>Дошкольных учреждений;</w:t>
            </w:r>
          </w:p>
          <w:p>
            <w:pPr>
              <w:pStyle w:val="Normal"/>
              <w:rPr/>
            </w:pPr>
            <w:r>
              <w:rPr/>
              <w:t>Муниципальных работников;</w:t>
            </w:r>
          </w:p>
          <w:p>
            <w:pPr>
              <w:pStyle w:val="Normal"/>
              <w:rPr/>
            </w:pPr>
            <w:r>
              <w:rPr/>
              <w:t>Допризывной и призывной молодёжи;</w:t>
            </w:r>
          </w:p>
          <w:p>
            <w:pPr>
              <w:pStyle w:val="Normal"/>
              <w:rPr/>
            </w:pPr>
            <w:r>
              <w:rPr/>
              <w:t>Предпринимат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7,99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</w:t>
            </w:r>
          </w:p>
          <w:p>
            <w:pPr>
              <w:pStyle w:val="Normal"/>
              <w:jc w:val="center"/>
              <w:rPr/>
            </w:pPr>
            <w:r>
              <w:rPr/>
              <w:t>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одразделений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, общественных организаций и других структур в области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ых турниров по различным видам спорта в сёлах район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порт на селе» -  организация и проведение чемпионатов и первенств района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92,8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спортсменов района в краевых, Всероссийских и других соревнованиях согласно с единым календарным планом спортивно-массовых мероприятий Министерства спорта Алтайского кра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8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27,17786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кадрового потенциала учреждений физической культуры и спорта. 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 вовлечение граждан старшего возраста в систематические занятия физической культурой и спортом, организация проведения физкультурно-оздоровительных</w:t>
            </w:r>
          </w:p>
          <w:p>
            <w:pPr>
              <w:pStyle w:val="Normal"/>
              <w:rPr/>
            </w:pPr>
            <w:r>
              <w:rPr/>
              <w:t>мероприятий для лиц пожилого возраста, ветеранов спорта, инвалид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ткрытию в сельских поселениях отделений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еминаров для инструкторов-методистов и спортивных организаторов сельских поселений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методов и улучшение качества работы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стейших спортивных сооружений в сёлах района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поощрение спортсменов, показавших высокие спортивные результаты на районных, зональных, краевых и Всероссийских соревнованиях, и их тренер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6,60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ответственности, конкурентоспособности, желание быть лучши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и спортивных объект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 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спортивных обьектов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 для экипировки команд и спортсменов, а также спортивного </w:t>
            </w:r>
          </w:p>
          <w:p>
            <w:pPr>
              <w:pStyle w:val="Normal"/>
              <w:rPr/>
            </w:pPr>
            <w:r>
              <w:rPr/>
              <w:t>оборудования для вводимых в эксплуатацию спортивных сооружен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9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83,2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, приобретение формы для спортсмен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 районной газете «Сельчанка» физкультурно-</w:t>
            </w:r>
          </w:p>
          <w:p>
            <w:pPr>
              <w:pStyle w:val="Normal"/>
              <w:rPr/>
            </w:pPr>
            <w:r>
              <w:rPr/>
              <w:t>спортивных мероприятий, размещение на сайте Администр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Сельчанка»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пр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мероприят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4,1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,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ов) - 100%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,47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762,42986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800" w:footer="720" w:bottom="18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character" w:styleId="Style12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3">
    <w:name w:val="Нижний колонтитул Знак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29:00Z</dcterms:created>
  <dc:creator>User</dc:creator>
  <dc:description/>
  <cp:keywords/>
  <dc:language>en-US</dc:language>
  <cp:lastModifiedBy>Дмитрий</cp:lastModifiedBy>
  <cp:lastPrinted>2023-05-15T14:46:00Z</cp:lastPrinted>
  <dcterms:modified xsi:type="dcterms:W3CDTF">2023-05-15T09:50:00Z</dcterms:modified>
  <cp:revision>4</cp:revision>
  <dc:subject/>
  <dc:title>АДМИНИСТРАЦИЯ НОВИЧИХИНСКОГО РАЙОНА</dc:title>
</cp:coreProperties>
</file>