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О С С И Й С К А Я  Ф Е Д Е Р А Ц И 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ИЧИХ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05.2023  № 142                                                                              с. Новичи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районного бюдж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23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1 Положения о бюджетном процессе и финансовом контроле в муниципальном образовании Новичихинский район Алтайского края  ПОСТАНОВЛЯЮ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Утвердить прилагаемый отчет об исполнении районного бюджета за 1 квартал 2023 года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прилагаемый отчет  в Новичихинское районное Собрание депу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С.Л. Ер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2:00Z</dcterms:created>
  <dc:creator>Olga</dc:creator>
  <dc:description/>
  <cp:keywords/>
  <dc:language>en-US</dc:language>
  <cp:lastModifiedBy>Сергей Николаевич</cp:lastModifiedBy>
  <cp:lastPrinted>2021-12-14T10:02:00Z</cp:lastPrinted>
  <dcterms:modified xsi:type="dcterms:W3CDTF">2023-05-12T07:53:00Z</dcterms:modified>
  <cp:revision>36</cp:revision>
  <dc:subject/>
  <dc:title/>
</cp:coreProperties>
</file>