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ind w:left="7080" w:firstLine="708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блица № 5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b/>
          <w:lang w:val="ru-RU"/>
        </w:rPr>
        <w:t>Исполнение иных межбюджетных трансфертов, передаваемых бюджетам поселен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б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10"/>
        <w:gridCol w:w="21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сполнение на 01.04.2023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л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304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92352,16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оба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664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81728,83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ельн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023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44105,2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ович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027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ломош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183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92813,55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оло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ока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554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6101,8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7576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47101,6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4:00Z</dcterms:created>
  <dc:creator>Aleksandr</dc:creator>
  <dc:description/>
  <cp:keywords/>
  <dc:language>en-US</dc:language>
  <cp:lastModifiedBy>Пользователь Windows</cp:lastModifiedBy>
  <cp:lastPrinted>2021-12-13T14:25:00Z</cp:lastPrinted>
  <dcterms:modified xsi:type="dcterms:W3CDTF">2023-05-05T08:12:00Z</dcterms:modified>
  <cp:revision>26</cp:revision>
  <dc:subject/>
  <dc:title/>
</cp:coreProperties>
</file>