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Heading4"/>
        <w:spacing w:lineRule="auto" w:line="240" w:before="0" w:after="0"/>
        <w:ind w:hanging="0"/>
        <w:rPr>
          <w:sz w:val="32"/>
        </w:rPr>
      </w:pPr>
      <w:r>
        <w:rPr>
          <w:sz w:val="32"/>
        </w:rPr>
        <w:t xml:space="preserve">АДМИНИСТРАЦИЯ НОВИЧИХИНСКОГО РАЙОНА АЛТАЙСКОГО КРАЯ </w:t>
      </w:r>
    </w:p>
    <w:p>
      <w:pPr>
        <w:pStyle w:val="Heading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 w:before="0" w:after="0"/>
        <w:ind w:firstLine="709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ind w:left="-567" w:firstLine="1276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03.10.2011    №  349                                                                            с. Новичи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и сост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осуществлению муниципального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Новичихи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требований Федерального  закона </w:t>
      </w:r>
      <w:r>
        <w:rPr>
          <w:color w:val="000000"/>
          <w:sz w:val="28"/>
          <w:szCs w:val="28"/>
        </w:rPr>
        <w:t xml:space="preserve">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Российской Федерации»; устава муниципального образования Новичихинский район Алтайского края для целей осуществлении муниципального контроля требований, установленных муниципальными правовыми актами на территории муниципального образования Новичихинский район Алтайского края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ожение о комиссии по осуществлению муниципального контроля на территории муниципального образования  Новичихинский район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сональный состав комиссии по осуществлению муниципального контроля на территории муниципального образования  Новичихинский район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 </w:t>
      </w:r>
    </w:p>
    <w:p>
      <w:pPr>
        <w:pStyle w:val="TextBodyIndent"/>
        <w:ind w:hanging="0"/>
        <w:rPr/>
      </w:pPr>
      <w:r>
        <w:rPr/>
        <w:t>Администрации района                                                                   С.Н. Гричан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УТВЕРЖДЕНО</w:t>
      </w:r>
    </w:p>
    <w:p>
      <w:pPr>
        <w:pStyle w:val="Style14"/>
        <w:spacing w:before="0" w:after="0"/>
        <w:ind w:left="6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района</w:t>
      </w:r>
    </w:p>
    <w:p>
      <w:pPr>
        <w:pStyle w:val="Style14"/>
        <w:spacing w:before="0" w:after="0"/>
        <w:ind w:left="6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0.2011 № 349</w:t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комисси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осуществлению муниципального контроля на территории муниципального образования Новичихинский район Алтайского края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формирования (создания), деятельности, организации работы, ликвидации, полномочия и иные условия, необходимые для организации надлежащей работы Комисси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 муниципального контроля на территории муниципального образования Новичихинский район Алтайского края (далее соответственно именуются Комиссия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Российской Федерации»; уставом муниципального образования Новичихинский район Алтайского края, а также настоящим Положение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сональный состав и председатель Комиссии утверждаются главой Администрации район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лномочия Комиссии, председателя и членов Комисс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мках осуществления своей деятельности Комисс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одит проверки по вопросам, отнесенным к компетенции органа муниципального контроля (далее – проверки)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по результатам проведенной проверки меры, предусмотренные 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едатель Комиссии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Комиссии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,  организует ее работу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 дату заседания Комиссии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принятых Комиссией решений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ет ознакомление членов Комиссии с заявками и иными документами, представленными для участия в отборе по Подпрограммам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от имени Комиссии разъяснения, а также иные документы, подготовленные в связи с осуществлением деятельности Комиссии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необходимые для организации надлежащей деятельности Комисс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временном отсутствии Председателя Комиссии его полномочия исполняет заместитель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Комиссии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любого рода материалами, поступающими в Комиссию в связи с проведением проверок данной комиссии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заседаниях Комиссии лично без права замены;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организации деятельности Комиссии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се решения Комиссии принимаются на заседаниях Комисс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 начала заседания Комиссии членам Комиссии должна быть предоставлена возможность ознакомления с результатами проверок комисс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седание Комиссии является правомочным при участии в нем не менее 50 % от общего числа ее член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заседание комиссии приглашается руководитель проверяемой организации. Не явка руководителя не является препятствием для рассмотрения материалов проверки по существ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принимает решение по рассматриваемому вопросу путем открытого голосова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принимается простым большинством голосов от числа членов Комиссии, участвующих в заседан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се решения Комиссии оформляются протоколами, которые подписываются председателем Комисс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шение и предписания комиссии направляется заинтересованным сторонам и лицам в 3-дневный срок с момента их подпис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бжалования действий (бездействия) и решений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мых (принятых) в ходе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Субъекты проверки, иные лица имеют право на обжалование действий (бездействия) должностных лиц органа муниципального контроля в досудебном и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Субъект проверки вправе обратиться с жалобой, заявлением в орган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обращений устанавливаются Федеральным законом от 2 мая 2006 г. № 59-ФЗ «О порядке рассмотрения обращений граждан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убъекты проверки вправе обжаловать решения, принятые в ходе муниципального контроля, действия (бездействие) должностных лиц органа муниципального контроля,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240" w:before="120" w:after="0"/>
      <w:ind w:firstLine="709"/>
      <w:jc w:val="center"/>
      <w:outlineLvl w:val="3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">
    <w:name w:val=" Знак2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03:00Z</dcterms:created>
  <dc:creator>Баталова</dc:creator>
  <dc:description/>
  <cp:keywords/>
  <dc:language>en-US</dc:language>
  <cp:lastModifiedBy>User</cp:lastModifiedBy>
  <cp:lastPrinted>2017-12-13T09:28:00Z</cp:lastPrinted>
  <dcterms:modified xsi:type="dcterms:W3CDTF">2017-12-13T02:29:00Z</dcterms:modified>
  <cp:revision>4</cp:revision>
  <dc:subject/>
  <dc:title>РОССИЙСКАЯ  ФЕДЕРАЦИЯ</dc:title>
</cp:coreProperties>
</file>