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архивном отделе администрации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ичихинского  района Алтайского края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рган местного самоуправления муниципального района (далее администрация), в целях эффективной организации ведения архивного дела на территории муниципального образования реализует полномочия по 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ю   и   содержанию   муниципального   архива,   включая хранение архивных фондов поселений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ю хранения, комплектования [формирования], учета и использования архивных документов и архивных фондов, образовавшихся и образующихся в деятельности органов местного самоуправления, муниципальных унитарных предприятий, включая казенные предприятия, муниципальных учреждений, а также архивных фондов и архивных документов юридических и физических лиц, переданных на законном основании в муниципальную собственность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ю вопросов о передаче права собственности на архивные фонды и архивные документы, находящиеся в муниципальной собственности,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бственность Российской Федерации, Алтайского края, иных муниципальных образовани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ля решения задач по реализации полномочий в области архивного дела Администрация образует в своем составе архивный отдел (далее отдел), осуществляющий хранение, комплектование, учет и использование документов Архивного фонда Российской Федерации, а также других архивных документо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 является самостоятельным структурным подразделением Администрации без статуса юридического лица. Отдел имеет гербовую или круглую печать для удостоверения архивных справок, архивных копий и архивных выписок, исполненных на основе архивных документов, угловой штамп или типографские бланки со своим наименованием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тдел в своей деятельности руководствуется Конституцией Российской Федерации, федеральными законами от 22 октября 2004 года № 125-ФЗ «Об архивном деле в Российской Федерации», от 6 октября 2003 года № 131 - ФЗ «Об общих принципах организации местного самоуправления в Российской Федерации», иными федеральными законами, законом Алтайского края «Об Архивном фонде Алтайского края и архивах», иными законами Алтайского края, Уставом муниципального образования, муниципальными правовыми актами, постановлениями и распоряжениями главы района, а также нормативно-методическими документами специально уполномоченного Правительством Российской Федерации федерального органа исполнительной власти и уполномоченного органа исполнительной власти Алтайского края в сфере архивного дела и настоящим Положением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своей деятельности Отдел взаимодействует с уполномоченным органом исполнительной власти Алтайского края в сфере архивного дела, органами местного самоуправления. Алтайским краевым отделением Российского общества историков-архивистов, общественными объединениями и иными организациями, со средствами массовой информаци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ложение об Отделе утверждается главой район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Формирование и содержание Отдела является расходным обязательством бюджета муниципального район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Администрация обеспечивает Отдел помещением, отвечающим нормативным требованиям хранения документов Архивного фонда Российской Федерации; его содержание, техническое оснащение, оборудование, охрану, транспортное обслуживание и создание необходимых условий труда работников отдела и условий пользователям для работы с архивными документам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еконструкции, передаче здания (помещения), в котором размещен Отдел, другим организациям Администрация принимает решение о предварительном предоставлении равноценного или более соответствующего по нормативным требованиям хранения и безопасности архивных документов, условиям труда работников здания (помещения)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Полномочия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Отдел осуществляет на территории муниципального образования следующие полномочия, установленные Федеральным законом от 22 октября 2004 года № 125-ФЗ «Об архивном деле в Российской Федерации», а также архивным законодательством Алтайского края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1. Обеспечение сохранности и государственного учета документов, подлежащих постоянному и долговременному хранению в Отделе, в соответствии с Регламентом государственного учета документов Архивного фонда Российской Федерации; представление в установленном порядке учетных данных в уполномоченный орган исполнительной власти Алтайского края в сфере архивного 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2. Обеспечение хранения: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рхивных фондов и архивных документов на различных видах носителей, образующихся в деятельности органов местного самоуправления, муниципальных унитарных предприятий, включая казенные предприятия, муниципальных учреждений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рхивных фондов и архивных документов на различных видах носителей, принятых на хранение до вступления в силу закона Алтайского края «О внесении изменений в закон Алтайского края «Об Архивном фонде Алтайского края и архивах»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рхивных фондов и архивных документов на различных видах носите</w:t>
        <w:softHyphen/>
        <w:t>лей, поступивших на законном основании в муниципальную собственность из федеральной собственности, собственности Алтайского края, иного муниципального образования или частной собственности, передаваемые их собственниками или владельцами на постоянное хранение в Отдел на договорной основе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кументов по личному составу реорганизованных, ликвидированных организаций (не имеющих правопреемника), в том числе в связи с банкротством, действовавших на территории муниципального образования, по договору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ечатных, аудиовизуальных и других материалов, дополняющих фонды Отдела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учетных документов, научно-справочного аппарата к документам, архивных справочников и других материалов, необходимых для осуществления практической деятельности От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3.  Подготовку предложений по повышению безопасности хранящихся в Отделе документов и реализацию принятых решени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4.   Проведение в установленном порядке экспертизы ценности документов, хранящихся в Отдел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5.  Комплектование Отдела документами, имеющими историческое, научное, социальное, экономическое, политическое или культурное значение для населения муниципального образования и Алтайского края в целом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6. Составление списков организаций - источников комплектования Отдела, представление их в установленном порядке на утверждение Администрации муниципального образования, и на согласование в уполномоченный орган исполнительной власти Алтайского края в сфере архивного дела; ведение систематической работы по их уточнению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7.   Организацию отбора архивных документов организаций -источников комплектования для постоянного и долговременного хранения и осуществление их приема в Отдел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8.  По поручению органа местного самоуправления осуществление обследований  состояния  делопроизводства   и  сохранности   архивных документов, в том числе по личному составу, в организациях - источниках комплектования От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9. Обеспечение в установленном порядке ведения учета архивных документов, хранящихся в организациях - источниках комплектования и других организациях, находящихся на территории муниципального образова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10. Рассмотрение и согласование в установленном порядке положений об экспертных комиссиях, архивах организаций, номенклатур дел, актов на уничтожения документов с истекшими сроками хранения, инструкций по делопроизводству, описей дел по личному составу организаций - источников комплектования Отдела, согласование описей дел по личному составу реорганизованных, ликвидированных организаций, документы которых подлежат приему в Отдел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11 .Рассмотрение и представление в уполномоченный орган исполнительной власти Алтайского края в сфере архивного дела поступивших от организаций - источников комплектования Отдела описей дел постоянного хран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12. Изучение и обобщение - практики работы архивов организаций и делопроизводственных служб, распространение их положительного опыта среди организаций — источников комплектования От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13. Оказание организационно-методической помощи организациям - источникам комплектования Отдела, проведение совещаний, семинаров, консультаций по вопросам организации и методики работы с документами, организация конкурсов, смотров сохранности архивных документо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14.  Внесение в установленном порядке на рассмотрение главе района предложений по улучшению сохранности архивных документов, по улучшению документационного обеспечения управления в организациях муниципального образования, повышению квалификации работников архивов и делопроизводственных служб и реализация принятых решени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15. Информационное обеспечение органов местного самоуправления, иных организаци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16. Прием граждан, своевременное и полное рассмотрение обращений российских и иностранных граждан, лиц без гражданства, связанных с реализацией их законных прав и свобод, запросов юридических лиц на документную информацию, в установленные законодательством Российской Федерации и Алтайского края сроки, направление ответов на запросы, поступившие из-за рубежа, за исключением стран СНГ, в уполномоченный орган исполнительной власти Алтайского края в сфере архивного 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17. Организация работы пользователей с документами, изготовление копий документов по их заказам, подготовка сборников документов (документальных изданий), документальных выставок, материалов для средств массовой информации, проведение встреч с общественностью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18. Создание и совершенствование научно-справочного аппарата к документам, хранящимся в Отделе, автоматизированных информационно-поисковых систем, банков и баз данных, архивных справочников о составе и содержании документов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19.   Реализация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ого образования, при наделении ими Администрации в установленном порядк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20.  Подготовка проектов решений представительного органа постановлений главы района по вопросам развития архивного дела на территории муниципального образования, совершенствования работы От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21.  Комплектование, хранение, учет и использование архивных документов, образовавшихся в деятельности От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. В целях реализации полномочий в установленной сфере деятельности Отдел имеет право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.1. Представлять орган местного самоуправления по всем вопросам, входящим в компетенцию От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.2. Вносить на рассмотрение Администрации муниципального образования и уполномоченного органа исполнительной власти Алтайского края в сфере архивного дела предложения по развитию архивного дела, улучшению обеспечения сохранности, комплектования и использования документов, хранящихся в Отделе, совершенствованию работы ведомственных архивов и организации документов в делопроизводстве организаций; участвовать в подготовке и рассмотрении органом местного самоуправления вопросов архивного дела и делопроизводства, готовить по ним проекты распорядительных документо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3. Участвовать в подготовке и рассмотрении Администрацией муниципального образования вопросов архивного дела и делопроизводств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.4. Запрашивать и получать от организаций - источников комплектования, независимо от их организационно-правовых форм и форм собственности, в установленном законом порядке необходимые сведения об организации хранения и состоянии сохранности архивных документов, организации документов в делопроизводстве, участвовать в работе экспертных комиссий организаци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5. Давать в пределах своей компетенции организациям, находящимся на территории муниципального образования, рекомендации по вопросам организации и хранения архивных документов, организации документов в делопроизводств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6. Принимать участие в совещаниях, семинарах, проверках и мероприятиях, проводимых Администрацией и ее структурными подразделениям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7. По соглашениям с организациями иметь своего представителя в составе ликвидационных комиссий для участия в решении вопросов сохранности архивных документов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8. Информировать орган местного самоуправления, уполномоченный орган исполнительной власти Алтайского края в сфере архивного дела о фактах утраты, нарушении правил хранения, комплектования, учета или использования архивных документов для постановки вопроса о принятии мер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9. Запрашивать и получать сведения, необходимые для работы по уточнению списка источников комплектования От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10.  Создавать на общественных началах совет, утверждаемый Администрацией, для рассмотрения организационно- методических и практических вопросов архивного дела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я деятельност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  возглавляет заведующий отделом. Заведующий отделом является муниципальным служащим и входит в Реестр муниципальных должносте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дующий отделом назначается и освобождается главой района в порядке, установленном Администрацией в соответствии с законодательством о муниципальной службе, Трудовым кодексом Российской Федераци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смене заведующего отделом прием-передача дел проводится комиссией, созданной распоряжением главы района, включающей представителей Администрации муниципального образования. Акт приема-передачи архивных фондов и архивных документов утверждается главой района и представляется в уполномоченный орган исполнительной власти Алтайского края в сфере архивного 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Заведующий отделом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1. Организует деятельность Отдела и несет персональную ответственность за выполнение возложенных на Отдел  задач и функций.                                                                                                                                               1 2.2. Отчитывается о работе Отдела и состоянии архивного дела в муниципальном образовании перед Администрацией и направляет плановую, отчетную, справочную и иную документацию, связанную с выполнением своих функций, в уполномоченный орган исполнительной власти Алтайского края в сфере архивного дела в сроки и в порядке, установленными Правилами работы государственных районных и городских архивов (М., 1989), Регламентом государственного учета документов Архивного фонда Российской Федерации (зарегистрирован Минюстом России 8 июля 1997 г., регистрационный № 1344), специально уполномоченным Правительством Российской Федерации федеральным органом исполнительной власти и уполномоченным органом исполнительной власти Алтайского края в сфере архивного 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3.  Определяет должностные обязанности, разрабатывает модели должностей работников От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4.  Дает поручения, обязательные для исполнения работниками Отдел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5. Действует по доверенности от имени Администрации муниципального образования, представляет Отдел во всех учреждениях, предприятиях и организациях, заключает договоры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6.   Обеспечивает соблюдение охранного и противопожарного режима, работу Отдела в условиях ЧС, внедряет в практику рациональные способы хранения документов, определяет потребность Отдела в технических средствах, оборудовании для архивохранилищ материалах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 Деятельность Отдела организуется в соответствии с правилами и инструкциями, установленными специально уполномоченным Правительством Российской Федерации федеральным органом исполнительной власти в области архивного дела, на основе федеральных и краевых целевых программ, планов работы, утверждаемых Администрацией с учетом рекомендаций уполномоченного органа исполнительной власти Алтайского края в сфере архивного дела.</w:t>
      </w:r>
    </w:p>
    <w:p>
      <w:pPr>
        <w:pStyle w:val="22"/>
        <w:rPr>
          <w:rFonts w:ascii="Arial" w:hAnsi="Arial" w:cs="Arial"/>
        </w:rPr>
      </w:pPr>
      <w:r>
        <w:rPr/>
        <w:t xml:space="preserve">           </w:t>
      </w:r>
      <w:r>
        <w:rPr/>
        <w:t>14.  Архивные фонды и архивные документы, научно-справочный аппарат к ним, учетные документы при реорганизации Отдела передаются правопреемнику. При его ликвидации или отсутствии правопреемника решение о дальнейшем месте хранении документов принимается органом местного самоуправления совместно с уполномоченным органом исполнительной власти Алтайского края в сфере архивного дела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яющая делами                                                                       Е.В.Солонина</w:t>
      </w:r>
    </w:p>
    <w:p>
      <w:pPr>
        <w:pStyle w:val="TextBodyIndent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9" w:right="-2" w:hanging="0"/>
        <w:rPr/>
      </w:pPr>
      <w:r>
        <w:rPr/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6:28:00Z</dcterms:created>
  <dc:creator>User</dc:creator>
  <dc:description/>
  <cp:keywords/>
  <dc:language>en-US</dc:language>
  <cp:lastModifiedBy>Дмитрий</cp:lastModifiedBy>
  <cp:lastPrinted>2007-01-11T10:06:00Z</cp:lastPrinted>
  <dcterms:modified xsi:type="dcterms:W3CDTF">2008-12-03T06:28:00Z</dcterms:modified>
  <cp:revision>2</cp:revision>
  <dc:subject/>
  <dc:title>                       АДМИНИСТРАЦИЯ НОВИЧИХИНСКОГО РАЙОНА</dc:title>
</cp:coreProperties>
</file>