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10.2021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 2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900 555,4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43 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141 443,8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 410 3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02 837,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 047 25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 566 951,78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 450 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 291 034,6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 694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 439 150,77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149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073 882,7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 779 32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 115 856,3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1-12-13T14:25:00Z</cp:lastPrinted>
  <dcterms:modified xsi:type="dcterms:W3CDTF">2021-12-13T08:41:00Z</dcterms:modified>
  <cp:revision>24</cp:revision>
  <dc:subject/>
  <dc:title/>
</cp:coreProperties>
</file>