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12.2021  № 464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квартал 202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Положения о бюджетном процессе и финансовом контроле в муниципальном образовании Новичихинский район Алтайского края  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рилагаемый отчет об исполнении районного бюджета за 3 квартал 2021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Пользователь Windows</cp:lastModifiedBy>
  <cp:lastPrinted>2021-12-14T10:02:00Z</cp:lastPrinted>
  <dcterms:modified xsi:type="dcterms:W3CDTF">2021-12-14T03:13:00Z</dcterms:modified>
  <cp:revision>32</cp:revision>
  <dc:subject/>
  <dc:title/>
</cp:coreProperties>
</file>