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3 квартал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 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64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 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38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6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 80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 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44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5 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1-12-13T05:49:00Z</dcterms:modified>
  <cp:revision>22</cp:revision>
  <dc:subject/>
  <dc:title/>
</cp:coreProperties>
</file>