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полнение дотаций между бюджетами поселений на поддержку мер </w:t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обеспечению сбалансированности бюджетов </w:t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ыс. 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на 01.10.2020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2,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6,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1,5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3,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2,9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4,1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9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9,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18-04-19T12:28:00Z</cp:lastPrinted>
  <dcterms:modified xsi:type="dcterms:W3CDTF">2020-11-02T09:03:00Z</dcterms:modified>
  <cp:revision>20</cp:revision>
  <dc:subject/>
  <dc:title/>
</cp:coreProperties>
</file>