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2020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75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2020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Новичихинский район  П О С Т А Н О В Л Я 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районного бюджета за 2 квартал 2020 го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16-05-05T11:15:00Z</cp:lastPrinted>
  <dcterms:modified xsi:type="dcterms:W3CDTF">2020-12-02T09:49:00Z</dcterms:modified>
  <cp:revision>24</cp:revision>
  <dc:subject/>
  <dc:title/>
</cp:coreProperties>
</file>