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2 квартал 2020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8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44,8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28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,8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7,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2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,6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4,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8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0-10-30T10:52:00Z</dcterms:modified>
  <cp:revision>17</cp:revision>
  <dc:subject/>
  <dc:title/>
</cp:coreProperties>
</file>