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95" w:leader="none"/>
        </w:tabs>
        <w:ind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Heading1"/>
        <w:tabs>
          <w:tab w:val="clear" w:pos="708"/>
          <w:tab w:val="left" w:pos="4395" w:leader="none"/>
        </w:tabs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О С С И Й С К А Я   Ф Е Д Е Р А Ц И 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ИЧИХИНСКОЕ РАЙОННОЕ СОБРАНИЕ ДЕПУТАТОВ АЛТАЙСКОГО КРАЯ</w:t>
      </w:r>
    </w:p>
    <w:p>
      <w:pPr>
        <w:pStyle w:val="Normal"/>
        <w:ind w:firstLine="85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firstLine="851"/>
        <w:rPr>
          <w:sz w:val="36"/>
        </w:rPr>
      </w:pPr>
      <w:r>
        <w:rPr>
          <w:sz w:val="36"/>
        </w:rPr>
        <w:t>РЕШ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__.03.2023    №                                                                                с. Новичих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</w:p>
    <w:p>
      <w:pPr>
        <w:pStyle w:val="Heading1"/>
        <w:ind w:right="5669" w:hanging="0"/>
        <w:jc w:val="both"/>
        <w:rPr>
          <w:szCs w:val="28"/>
        </w:rPr>
      </w:pPr>
      <w:r>
        <w:rPr>
          <w:szCs w:val="28"/>
        </w:rPr>
        <w:t>Об исполнении районного бюджета муниципального образования Новичихинский район з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6 Устава муниципального образования Новичихинский район Алтайского края, Новичихинское районное Собрание депутатов Алтайского края РЕШИЛ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отчет об исполнении районного бюджета за 2022 год по доходам в сумме 335601,5 тыс. рублей, по расходам с учетом уточненного плана в сумме 309743,4 тыс. рублей с превышение доходов над расходами (профицит районного бюджета) в сумме 25858,1 тыс. рублей и со следующими показателям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доходов районного бюджета за 2022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расходов районного бюджета за 2022 год по ведомственной структуре расходов бюджета  согласно приложению 2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) </w:t>
        <w:tab/>
        <w:t>расходов районного бюджета за 2022 год по разделам и подразделам расходов бюджетов  согласно приложению 3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источников финансирования дефицита районного бюджета за 2022 год согласно приложению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по бюджету, налоговой и кредитной политике, экономической политике,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брания депутатов                                                                           В.И. Косач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9:10:00Z</dcterms:created>
  <dc:creator>Госдоходы</dc:creator>
  <dc:description/>
  <cp:keywords/>
  <dc:language>en-US</dc:language>
  <cp:lastModifiedBy>Сергей Николаевич</cp:lastModifiedBy>
  <cp:lastPrinted>2020-02-26T11:55:00Z</cp:lastPrinted>
  <dcterms:modified xsi:type="dcterms:W3CDTF">2023-02-27T07:03:00Z</dcterms:modified>
  <cp:revision>43</cp:revision>
  <dc:subject/>
  <dc:title>Российская Федерация</dc:title>
</cp:coreProperties>
</file>