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07.2021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66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120 874,59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095 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55 204,9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789 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05 046,11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 88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307,88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13 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42 656,61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 74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66 403,79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8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8 758,7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 574 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450 252,7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18-04-19T12:28:00Z</cp:lastPrinted>
  <dcterms:modified xsi:type="dcterms:W3CDTF">2021-07-29T09:26:00Z</dcterms:modified>
  <cp:revision>22</cp:revision>
  <dc:subject/>
  <dc:title/>
</cp:coreProperties>
</file>