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54"/>
        <w:gridCol w:w="1736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1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7.2021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1 430,1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 376,9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81 9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44 376,9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443855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 481 671,94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764 285,1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26 048,90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Сергей Николаевич</cp:lastModifiedBy>
  <cp:lastPrinted>2016-05-05T14:22:00Z</cp:lastPrinted>
  <dcterms:modified xsi:type="dcterms:W3CDTF">2021-08-05T04:43:00Z</dcterms:modified>
  <cp:revision>21</cp:revision>
  <dc:subject/>
  <dc:title>«ПРИЛОЖЕНИЕ 1</dc:title>
</cp:coreProperties>
</file>