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1 полугодие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 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4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5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 80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 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 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9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4 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1-07-29T09:12:00Z</dcterms:modified>
  <cp:revision>21</cp:revision>
  <dc:subject/>
  <dc:title/>
</cp:coreProperties>
</file>