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1 полугодие 2021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5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 4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48 1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 9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 5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 6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7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1-07-29T09:30:00Z</dcterms:modified>
  <cp:revision>20</cp:revision>
  <dc:subject/>
  <dc:title/>
</cp:coreProperties>
</file>