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О С С И Й С К А Я   Ф Е Д Е Р А Ц И 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Е РАЙОННОЕ СОБРАНИЕ ДЕПУТАТОВ АЛТАЙСКОГО КР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firstLine="851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04.2021    №                                                                                с. Новичих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ind w:right="5669" w:hanging="0"/>
        <w:jc w:val="both"/>
        <w:rPr>
          <w:szCs w:val="28"/>
        </w:rPr>
      </w:pPr>
      <w:r>
        <w:rPr>
          <w:szCs w:val="28"/>
        </w:rPr>
        <w:t>Об исполнении районного бюджета муниципального образования Новичихинский район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5 Устава муниципального образования Новичихинский район Алтайского края, Новичихинское районное Собрание депутатов Алтайского края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0 год по доходам в сумме 227146,3 тыс. рублей, по расходам с учетом уточненного плана в сумме 211618,8 тыс. рублей с превышение доходов над расходами (профицит районного бюджета) в сумме 15527,5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районного бюджета за 2020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районного бюджета за 2020 год по ведомственной структуре расходов бюджета 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расходов районного бюджета за 2020 год по разделам и подразделам расходов бюджетов 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районного бюджета за 2020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 (Чистяков С.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                                                                          В.И. Кос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0:00Z</dcterms:created>
  <dc:creator>Госдоходы</dc:creator>
  <dc:description/>
  <cp:keywords/>
  <dc:language>en-US</dc:language>
  <cp:lastModifiedBy>Сергей Николаевич</cp:lastModifiedBy>
  <cp:lastPrinted>2020-02-26T11:55:00Z</cp:lastPrinted>
  <dcterms:modified xsi:type="dcterms:W3CDTF">2021-03-01T08:30:00Z</dcterms:modified>
  <cp:revision>38</cp:revision>
  <dc:subject/>
  <dc:title>Российская Федерация</dc:title>
</cp:coreProperties>
</file>