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0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73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0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я на поддержку мер по обеспечению сбалансированности бюджетов поселений на 2020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7,81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59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9,60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13,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46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0-09-22T10:38:00Z</dcterms:modified>
  <cp:revision>3</cp:revision>
  <dc:subject/>
  <dc:title/>
</cp:coreProperties>
</file>