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  <w:br/>
        <w:t>к проекту Решения Новичихинского районного Собрания депутатов Алтайского края «О внесении изменений в Решение районного Собрания депутатов № 54 от 21.12.2020 «О районном бюджете муниципального образования Новичихинский район на 2021 год» от 20.10.2021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шение районного Собрания депутатов № 54 от 21.12.2020 «О районном бюджете муниципального образования Новичихинский район на 2021 год» необходимо по причине введения на территории Новичихинского района режима повышенной готовности в связи с риском аварий на объектах теплоснабжения. В рамках предотвращения техногенной чрезвычайной ситуации, связанной с авариями на объектах теплоснабжения Новичихинского района из-за отказа поставщиками поставки твердого топлива и расторжения контрактов с энергоснабжающими организациями района, возникла необходимость увеличить расходную часть бюджета в сумме 2 410 тыс.руб. с целью создания резервного запаса угля, и дополнительно поступившую из краевого бюджета субсидию  в соответствии с распоряжением Правительства Алтайского края от 24.09.2021 № 296-р на поставку котельного оборудования в сумме 1 000 тыс.руб.  по следующему направлению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ая программа «Комплексное развитие системы коммунальной инфраструктуры муниципального образования Новичихинского района на 2018-2022 год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финанса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и кредитной политике                                                   С.Н. Са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18:00Z</dcterms:created>
  <dc:creator>Сергей Николаевич</dc:creator>
  <dc:description/>
  <cp:keywords/>
  <dc:language>en-US</dc:language>
  <cp:lastModifiedBy>Пользователь Windows</cp:lastModifiedBy>
  <cp:lastPrinted>2021-10-25T10:24:00Z</cp:lastPrinted>
  <dcterms:modified xsi:type="dcterms:W3CDTF">2021-10-25T04:32:00Z</dcterms:modified>
  <cp:revision>8</cp:revision>
  <dc:subject/>
  <dc:title/>
</cp:coreProperties>
</file>