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85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овичихинский район на 2021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46.1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овичихинский район на 2021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3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33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779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12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1-10-21T10:00:00Z</dcterms:modified>
  <cp:revision>68</cp:revision>
  <dc:subject/>
  <dc:title>«ПРИЛОЖЕНИЕ 1</dc:title>
</cp:coreProperties>
</file>