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0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73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0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я на поддержку мер по обеспечению сбалансированности бюджетов поселений на 2020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09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0-03-02T03:38:00Z</dcterms:modified>
  <cp:revision>3</cp:revision>
  <dc:subject/>
  <dc:title/>
</cp:coreProperties>
</file>