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  <w:br/>
        <w:t>к проекту Решения Новичихинского районного Собрания депутатов Алтайского края «О внесении изменений в Решение районного Собрания депутатов № 54 от 21.12.2020 «О районном бюджете муниципального образования Новичихинский район на 2021 год» от 22.10.2021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шение районного Собрания депутатов № 54 от 21.12.2020 «О районном бюджете муниципального образования Новичихинский район на 2021 год» необходимо по причине выделения дополнительных средств из краев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ую часть бюджета предлагается увеличить за счет поступления дополнительных средств по следующим направлен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ая программа «Комплексное развитие системы коммунальной инфраструктуры муниципального образования Новичихинского района на 2018-2022 годы» по распоряжению Правительства Алтайского края от 24.09.2021 №296-р на поставку котельного оборудования в сумме 1000,0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в Новичихинском районе» на 2020-2024 годы в сумме 796,7 тыс. руб. (на медосмотры пед. коллективов, на выполнение мероприятий по обеспечению комплексной безопасности объектов образов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Администрации района в целях недопущения возникновения чрезвычайной ситуации в сумме 2500,0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финанс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и кредитной политике                                                     С.Н.Са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4:13:00Z</dcterms:created>
  <dc:creator>Сергей Николаевич</dc:creator>
  <dc:description/>
  <cp:keywords/>
  <dc:language>en-US</dc:language>
  <cp:lastModifiedBy>Пользователь Windows</cp:lastModifiedBy>
  <dcterms:modified xsi:type="dcterms:W3CDTF">2021-10-22T07:16:00Z</dcterms:modified>
  <cp:revision>9</cp:revision>
  <dc:subject/>
  <dc:title/>
</cp:coreProperties>
</file>