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28.0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284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43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316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880,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50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694,5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1149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6518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3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1-08-16T09:29:00Z</dcterms:modified>
  <cp:revision>7</cp:revision>
  <dc:subject/>
  <dc:title/>
</cp:coreProperties>
</file>