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62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28.0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72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495,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246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413,8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113,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559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995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489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4:36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1-07-22T04:58:00Z</dcterms:modified>
  <cp:revision>5</cp:revision>
  <dc:subject/>
  <dc:title/>
</cp:coreProperties>
</file>