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85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овичихинский район на 2021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46.1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овичихинский район на 2021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9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9,0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962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01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1-07-22T05:24:00Z</dcterms:modified>
  <cp:revision>63</cp:revision>
  <dc:subject/>
  <dc:title>«ПРИЛОЖЕНИЕ 1</dc:title>
</cp:coreProperties>
</file>