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  <w:br/>
        <w:t>к проекту Решения Новичихинского районного Собрания депутатов Алтайского края «О внесении изменений в Решение районного Собрания депутатов № 54 от 21.12.2020 «О районном бюджете муниципального образования Новичихинский район на 2021 год» от 28.04.2021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районного Собрания депутатов № 54 от 21.12.2020 «О районном бюджете муниципального образования Новичихинский район на 2021 год» необходимо по причине выделения средств муниципальным учреждениям образования и культуры в связи с поступлением дополнительных средств из краевого бюджета и инициативных плате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ую часть районного бюджета предлагается увеличить в соответствии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Алтайского края от 17.02.2021 № 51-р о краевой субсидии на реализацию инициативных проектов развития (создания) общественной инфраструктуры муниципальных образований (ремонт памятника воинам, погибшим в годы Вов в п. Мамонтово) в сумме 328,7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Алтайского края от 26.04.2021 № 132-р о предоставлении дотации на поддержку мер по сбалансированности бюджетов в сумме 5197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м инициативных платежей населения, юридических лиц, индивидуальных предпринимателей на реализацию проекта поддержки местных инициатив (ремонт памятника воинам, погибшим в годы Вов в п. Мамонтово) в сумме 29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(закон Алтайского края от 01.03.2021 № 11-ЗС «О внесении изменений в закон Алтайского края «О краевом бюджете на 2021 год и плановый период 2022 и 2023 годов) на 1028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(закон Алтайского края от 01.03.2021 № 11-ЗС «О внесении изменений в закон Алтайского края «О краевом бюджете на 2021 год и плановый период 2022 и 2023 годов) на 252 тыс.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м субсидии на реализацию мероприятий по софинансированию части расходов местных бюджетов по оплате труда работников муниципальных учреждений (закон Алтайского края от 01.03.2021 № 11-ЗС «О внесении изменений в закон Алтайского края «О краевом бюджете на 2021 год и плановый период 2022 и 2023 годов) на 2050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субсидии на обеспечение расчетов за топливно-энергетические ресурсы, потребляемые муниципальными учреждениями (закон Алтайского края от 01.03.2021 № 11-ЗС «О внесении изменений в закон Алтайского края «О краевом бюджете на 2021 год и плановый период 2022 и 2023 годов) на 726 тыс.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м субсидии на реализацию мероприятий, направленных на обеспечение стабильного водоснабжения населения Алтайского края (закон Алтайского края от 01.03.2021 № 11-ЗС «О внесении изменений в закон Алтайского края «О краевом бюджете на 2021 год и плановый период 2022 и 2023 годов) на 2100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субсидии на улучшение жилищных условий граждан на селе с участием средств федерального бюджета (закон Алтайского края от 01.03.2021 № 11-ЗС «О внесении изменений в закон Алтайского края «О краевом бюджете на 2021 год и плановый период 2022 и 2023 годов) на 29,7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доходов от оказания платных услуг (работ) и компенсации затрат государства на 3400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ей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льниковский СДК) в сумме 226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ую часть бюджета предлагается увеличить за счет поступления дополнительных средств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, молодежной политики, физической культуры и спорта на территории Новичихинского района» на 2020-2024 годы в сумме 2797,4 тыс. руб. (на реализацию проекта поддержки местных инициатив, приобретение костюмов для летней Олимпиады, обеспечение расчетов за тепло в учреждениях культуры, софинансирование части расходов на оплату труда работников Новичихинского РДК и Новичихинской ДМШ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в Новичихинском районе» на 2020-2024 годы в сумме 8543,7 тыс. руб. (оплата труда педагогических работников учреждений дошкольного и общего образования, перевода содержания с краевой субвенции на финансирование с районного бюджета водителей школьных автобусов с 01.07.2021 и кочегаров школ с 01.10.2021, обеспечение расчетов за тепло учреждений образования, текущий ремонт крыши спортзала Новичихинской ДЮСШ, замена окон в Павловской СОШ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8"/>
          <w:sz w:val="28"/>
          <w:szCs w:val="28"/>
        </w:rPr>
        <w:t>предоставление межбюджетных трансфертов бюджетам сельских поселений, передаваемых по соглашениям и имеющим целевое назначение в сумме 3222,8 тыс. рублей (поддержка дорожного хозяйства в Мельниковском сельсовете, Новичихинском сельсовете на капитальный ремонт автомобильных дорог по пер. Первомайскому, ул. Ленинской, монтаж АПС и ремонт автомобиля в Мельниковском сельсовете, коммунальные услуги Долговском сельсовете)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увеличение резервного фонда Новичихинского района на 1500 тыс.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униципальная программа «Комплексное развитие системы коммунальной инфраструктуры муниципального образования Новичихинский район" на 2018-2022 годы – </w:t>
      </w:r>
      <w:r>
        <w:rPr>
          <w:rFonts w:eastAsia="Times New Roman" w:cs="Times New Roman" w:ascii="Times New Roman" w:hAnsi="Times New Roman"/>
          <w:sz w:val="28"/>
          <w:szCs w:val="28"/>
        </w:rPr>
        <w:t>200 тыс. руб. на расходы, по подготовке котельных образовательных организаций к новому отопительному сезону;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улучшение жилищных условий граждан на селе с участием средств федерального бюджета в сумме 29,7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о переданным полномочиям сельским поселениям по соглашениям (софинансирование из районного бюджета субсидии на реализацию мероприятий, направленных на обеспечение стабильного водоснабжения населения Алтайского края</w:t>
      </w:r>
      <w:r>
        <w:rPr>
          <w:rStyle w:val="FontStyle38"/>
          <w:sz w:val="28"/>
          <w:szCs w:val="28"/>
        </w:rPr>
        <w:t>) в сумме 97,8 тыс. руб. (Мельниковский сельсовет на обустройство водонапорной башн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4:29:00Z</dcterms:created>
  <dc:creator>Сергей Николаевич</dc:creator>
  <dc:description/>
  <cp:keywords/>
  <dc:language>en-US</dc:language>
  <cp:lastModifiedBy>Сергей Николаевич</cp:lastModifiedBy>
  <dcterms:modified xsi:type="dcterms:W3CDTF">2021-04-28T03:51:00Z</dcterms:modified>
  <cp:revision>16</cp:revision>
  <dc:subject/>
  <dc:title/>
</cp:coreProperties>
</file>