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85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ичихинский район на 2021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46.1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овичихинский район на 2021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1,9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577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59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Сергей Николаевич</cp:lastModifiedBy>
  <cp:lastPrinted>2017-06-27T16:42:00Z</cp:lastPrinted>
  <dcterms:modified xsi:type="dcterms:W3CDTF">2021-02-18T09:04:00Z</dcterms:modified>
  <cp:revision>58</cp:revision>
  <dc:subject/>
  <dc:title>«ПРИЛОЖЕНИЕ 1</dc:title>
</cp:coreProperties>
</file>