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0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73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0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тация на поддержку мер по обеспечению сбалансированности бюджетов поселений на 2020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6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7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10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7,9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1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49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0-12-21T11:01:00Z</dcterms:modified>
  <cp:revision>3</cp:revision>
  <dc:subject/>
  <dc:title/>
</cp:coreProperties>
</file>