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014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01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«О районном бюджете муниципального образования Новичихинский район на 2020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79.85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«О районном бюджете муниципального образования Новичихинский район на 2020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3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6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8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5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353,5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8777,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23,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0-05-29T07:12:00Z</dcterms:modified>
  <cp:revision>57</cp:revision>
  <dc:subject/>
  <dc:title>«ПРИЛОЖЕНИЕ 1</dc:title>
</cp:coreProperties>
</file>