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br/>
        <w:t>к проекту Решения Новичихинского районного Собрания депутатов Алтайского края «О внесении изменений в Решение районного Собрания депутатов № 57 от 20.12.2019 «О районном бюджете муниципального образования Новичихинский район на 2020 год» от 28.05.2020 г.</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Решение районного Собрания депутатов № 57 от 20.12.2019 «О районном бюджете муниципального образования Новичихинский район на 2020 год» необходимо по причине выделения средств Администрации Мельниковского сельсовета Новичихинского района Алтайского края на приобретение насоса глубинного на водозаборную скважину 13/85 в объеме 40 тыс. рублей. 28 января 2020 года из-за перебоев в электроснабжении глубинный насос на водозаборной скважине сгорел. Чтобы не допустить чрезвычайной ситуации были проведены работы по подключению резервной скважины. В настоящее время разбор воды увеличился и один насос не справляется с водоснабжением всего населенного пун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ную часть районного бюджета предлагается увеличить в соответствии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Правительства Алтайского края от 30.03.2020 № 105-р о выделении прочей дотации на расчистку дорог и заработную плату в сумме 794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Правительства Алтайского края от 19.02.2020 № 53-р о предоставлении субсидии по проекту поддержки местных инициатив на благоустройство Парка Памяти в сумме 756,99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м добровольных пожертвований населения, юридических лиц, индивидуальных предпринимателей на реализацию проекта поддержки местных инициатив (благоустройство Парка Памяти) в сумме 93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Правительства Алтайского края от 16.03.2020 № 85-р на поддержку отрасли «Культура» (государственная поддержка лучших работников сельских учреждений культуры) в сумме 5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Правительства Алтайского края от 20.04.2020 № 129-р о выделении дотации на сбалансированность в сумме 4448 тыс. руб.;</w:t>
      </w:r>
    </w:p>
    <w:p>
      <w:pPr>
        <w:pStyle w:val="Normal"/>
        <w:spacing w:lineRule="auto" w:line="240" w:before="0" w:after="0"/>
        <w:ind w:firstLine="709"/>
        <w:jc w:val="both"/>
        <w:rPr/>
      </w:pPr>
      <w:r>
        <w:rPr>
          <w:rFonts w:cs="Times New Roman" w:ascii="Times New Roman" w:hAnsi="Times New Roman"/>
          <w:sz w:val="28"/>
          <w:szCs w:val="28"/>
        </w:rPr>
        <w:t>поступлением компенсации затрат за приобретенный уголь от МУП «Теплосервис» в сумме 100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ную часть бюджета предлагается увеличить за счет поступления дополнительных средств по следующим направлениям:</w:t>
      </w:r>
    </w:p>
    <w:p>
      <w:pPr>
        <w:pStyle w:val="Normal"/>
        <w:spacing w:lineRule="auto" w:line="240" w:before="0" w:after="0"/>
        <w:ind w:firstLine="709"/>
        <w:jc w:val="both"/>
        <w:rPr/>
      </w:pPr>
      <w:r>
        <w:rPr>
          <w:rFonts w:cs="Times New Roman" w:ascii="Times New Roman" w:hAnsi="Times New Roman"/>
          <w:sz w:val="28"/>
          <w:szCs w:val="28"/>
        </w:rPr>
        <w:t>муниципальная программа «Развитие культуры, молодежной политики, физической культуры и спорта на территории Новичихинского района» на 2015-2020 годы в сумме 999,99 тыс. руб. (на реализацию проекта поддержки местных инициатив, приобретение костюмов для Зимней Олимпиады, государственная поддержка лучших работников сельских учреждени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образования в Новичихинском районе» на 2015-2020 годы в сумме 153,3 тыс. руб. (обустройство спортивной площадки в ДЮСШ, ремонт пола в МКОУ «Поломошенская СОШ», монтаж аварийного освещения в МКОУ «Мельниковская СОШ», Токаревском филиале МКОУ «Мельниковская СОШ», детском саде Колосок);</w:t>
      </w:r>
    </w:p>
    <w:p>
      <w:pPr>
        <w:pStyle w:val="Normal"/>
        <w:spacing w:lineRule="auto" w:line="240" w:before="0" w:after="0"/>
        <w:ind w:firstLine="709"/>
        <w:jc w:val="both"/>
        <w:rPr>
          <w:rStyle w:val="FontStyle38"/>
          <w:sz w:val="28"/>
          <w:szCs w:val="28"/>
        </w:rPr>
      </w:pPr>
      <w:r>
        <w:rPr>
          <w:rStyle w:val="FontStyle38"/>
          <w:sz w:val="28"/>
          <w:szCs w:val="28"/>
        </w:rPr>
        <w:t>межбюджетные трансферты по переданным полномочиям сельским поселениям по соглашениям (участие в организации деятельности по сбору (в том числе раздельному сбору) и транспортированию твердых коммунальных отходов) в сумме 237,2 тыс. руб. (Новичихинский, Мельниковский, Солоновский, Долговский, Лобанихинский сельсоветы);</w:t>
      </w:r>
    </w:p>
    <w:p>
      <w:pPr>
        <w:pStyle w:val="Normal"/>
        <w:spacing w:lineRule="auto" w:line="240" w:before="0" w:after="0"/>
        <w:ind w:firstLine="709"/>
        <w:jc w:val="both"/>
        <w:rPr/>
      </w:pPr>
      <w:r>
        <w:rPr>
          <w:rFonts w:cs="Times New Roman" w:ascii="Times New Roman" w:hAnsi="Times New Roman"/>
          <w:sz w:val="28"/>
          <w:szCs w:val="28"/>
        </w:rPr>
        <w:t>межбюджетные трансферты по переданным полномочиям сельским поселениям по соглашениям (о</w:t>
      </w:r>
      <w:r>
        <w:rPr>
          <w:rStyle w:val="FontStyle38"/>
          <w:sz w:val="28"/>
          <w:szCs w:val="28"/>
        </w:rPr>
        <w:t>рганизация в границах поселения водоснабжения  населения) в сумме 40 тыс. руб. (Мельниковский сельсовет на приобретение насоса глубинн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38">
    <w:name w:val="Font Style38"/>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2:25:00Z</dcterms:created>
  <dc:creator>Сергей Николаевич</dc:creator>
  <dc:description/>
  <cp:keywords/>
  <dc:language>en-US</dc:language>
  <cp:lastModifiedBy>Сергей Николаевич</cp:lastModifiedBy>
  <dcterms:modified xsi:type="dcterms:W3CDTF">2020-05-29T03:37:00Z</dcterms:modified>
  <cp:revision>8</cp:revision>
  <dc:subject/>
  <dc:title/>
</cp:coreProperties>
</file>