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те  внутреннего муниципального финансового контроля комитета по финансам, налоговой и кредитной политике  Администрации Новичихинского района за 1 полугодие 2016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За 1 полугодие 2016г комитетом по финансам, налоговой и кредитной политике проведено 11 ревизий и проверок, из них 10 в казенных учреждениях  и 1 в бюджетном учрежд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ревизий и проверок выявлены финансовые нарушения на сумму 3778,1 тыс. руб., из них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нецелевое использование бюджетных средств на сумму 1,0 тыс. руб.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использование бюджетных средств на сумму 55,5 тыс. руб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едения бухгалтерского учета на сумму 3721,6 руб. руб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Комитетом по  финансам, налоговой и кредитной политике  выписаны 11 предписаний  с рекомендацией о принятие мер к устранению допущенных нарушений, привлечению к ответственности лиц, виноватых в выявленных нарушениях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й и проверок привлечено к дисциплинарной ответственности  23 человека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57:00Z</dcterms:created>
  <dc:creator>Aleksandr</dc:creator>
  <dc:description/>
  <dc:language>en-US</dc:language>
  <cp:lastModifiedBy>Sergey</cp:lastModifiedBy>
  <cp:lastPrinted>2016-07-05T17:06:00Z</cp:lastPrinted>
  <dcterms:modified xsi:type="dcterms:W3CDTF">2016-07-06T04:57:00Z</dcterms:modified>
  <cp:revision>2</cp:revision>
  <dc:subject/>
  <dc:title/>
</cp:coreProperties>
</file>