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РОССИЙСКАЯ ФЕДЕРАЦИЯ</w:t>
      </w:r>
    </w:p>
    <w:p>
      <w:pPr>
        <w:pStyle w:val="Subtitle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АДМИНИСТРАЦИЯ НОВИЧИХИНСКОГО РАЙОНА</w:t>
      </w:r>
    </w:p>
    <w:p>
      <w:pPr>
        <w:pStyle w:val="Subtitle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АЛТАЙСКОГО КРАЯ</w:t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ПОСТАНОВЛЕНИЕ</w:t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iCs/>
          <w:sz w:val="28"/>
        </w:rPr>
        <w:t>27.01.2017 № 35                                                                                  с. Новичи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ей муниципальной службы, установленных в Администрации Новичихинского района,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и назначении на которые граждане и при замещении которых муниципальные служащие обязаны представлять сведения 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воих доходах, расходах,  об имуществе и обязательствах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может быть осуществлен контроль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 расходам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color w:val="000000"/>
            <w:sz w:val="28"/>
            <w:szCs w:val="28"/>
          </w:rPr>
          <w:t>от 02.03.2007 N 25-ФЗ</w:t>
        </w:r>
      </w:hyperlink>
      <w:r>
        <w:rPr>
          <w:sz w:val="28"/>
          <w:szCs w:val="28"/>
        </w:rPr>
        <w:t xml:space="preserve"> "О муниципальной службе в Российской Федерации", </w:t>
      </w:r>
      <w:hyperlink r:id="rId3">
        <w:r>
          <w:rPr>
            <w:rStyle w:val="InternetLink"/>
            <w:color w:val="000000"/>
            <w:sz w:val="28"/>
            <w:szCs w:val="28"/>
          </w:rPr>
          <w:t>от 25.12.2008 N 273-ФЗ</w:t>
        </w:r>
      </w:hyperlink>
      <w:r>
        <w:rPr>
          <w:sz w:val="28"/>
          <w:szCs w:val="28"/>
        </w:rPr>
        <w:t xml:space="preserve"> "О противодействии коррупции", </w:t>
      </w:r>
      <w:hyperlink r:id="rId4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8.05.2009 N 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а также с федеральным законом от 03.12.2012 № 230-ФЗ «О контроле за соответствием расходов лиц, замещающих государственные должности, и иных лиц их доходам», Указом Губернатора Алтайского края «Об обеспечении  контроля за соответствием расходов лиц, замещающих государственные должности Алтайского края, и иных лиц их доходам», ПОСТАНОВЛЯ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ы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ечень должностей муниципальной службы, установленных в Администрации Новичихинского района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может быть осуществлен контро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расход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Установить, что гражданин Российской Федерации, замещавший должность муниципальной службы, включенную в перечень, утвержденный данным постановлением,  обязан соблюдать запреты установленные пунктом 4 статьи 14 Федерального закона от 2 марта 2007 г. N 25-ФЗ "О муниципальной службе в Российской Федерации"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1" w:name="sub_12"/>
      <w:bookmarkEnd w:id="1"/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Постановление Администрации района от 05.04.2013 г № 148 «Об утверждении Перечня должностей муниципальной службы, установленных в Администрации Новичихинск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Перечня должностей муниципальной службы при замещении которых на муниципальных служащих возлагается обязанность по предоставлению сведений  о расходах и может быть осуществлен контроль за расходами» считать утратившим силу. </w:t>
      </w:r>
    </w:p>
    <w:p>
      <w:pPr>
        <w:pStyle w:val="Normal"/>
        <w:jc w:val="both"/>
        <w:rPr/>
      </w:pPr>
      <w:bookmarkStart w:id="2" w:name="sub_1"/>
      <w:bookmarkStart w:id="3" w:name="sub_12"/>
      <w:bookmarkStart w:id="4" w:name="sub_2"/>
      <w:bookmarkEnd w:id="2"/>
      <w:bookmarkEnd w:id="3"/>
      <w:bookmarkEnd w:id="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публиковать данное постановление в Сборнике муниципальных правовых актов Новичихинского района и разместить на официальном сайте Администрации Новичихинского района.</w:t>
      </w:r>
    </w:p>
    <w:p>
      <w:pPr>
        <w:pStyle w:val="Normal"/>
        <w:jc w:val="both"/>
        <w:rPr/>
      </w:pPr>
      <w:bookmarkStart w:id="5" w:name="sub_2"/>
      <w:bookmarkStart w:id="6" w:name="sub_3"/>
      <w:bookmarkEnd w:id="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Контроль за исполнением постановления возложить на </w:t>
      </w:r>
      <w:bookmarkEnd w:id="6"/>
      <w:r>
        <w:rPr>
          <w:sz w:val="28"/>
          <w:szCs w:val="28"/>
        </w:rPr>
        <w:t>управляющего делами Администрации района Е.В. Солони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С.Л. Ер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1.2017 № 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, при поступлении на которые и при замещении которых на муниципальных служащих возлагается обязанность по предоставлению сведений о доходах, расходах, об имуществе и обязательствах имущественного характера муниципального служащего, а также супруги (супруга) и несовершеннолетних детей, и может быть осуществлен контроль за расхода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в Администрации района или ее структурном подраздел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делам ГО ЧС и М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К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культуре, делам молодежи, физкультуре и спорт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, главный бухгалте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финансового отде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тру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архивным отдел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, секретарь административной 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, налоговой и кредитной политик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юджетного отде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бюджетного отде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бюджетного отде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отчетности, главный бухгалте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, экономист по бухгалтерскому учет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экономист отдела госдоход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контролер-ревизо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 и управлению муниципальным имуществ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те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торгов и экономического анализа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по поддержке предпринимательств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Администрации района по образован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астениеводств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животноводства 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№ 35  от 27.01.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И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яющий делами 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В. Солонин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ГЛАСОВАН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1 категории, секретарь административ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Ю.В. Брыксин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авить: в дело, </w:t>
      </w:r>
      <w:r>
        <w:rPr>
          <w:sz w:val="28"/>
          <w:szCs w:val="28"/>
        </w:rPr>
        <w:t>Сборник муниципальных правовых актов Новичихинского района,</w:t>
      </w:r>
      <w:r>
        <w:rPr>
          <w:sz w:val="28"/>
        </w:rPr>
        <w:t xml:space="preserve"> официальный сайт Администрации райо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95552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09:00Z</dcterms:created>
  <dc:creator>Дмитрий</dc:creator>
  <dc:description/>
  <cp:keywords/>
  <dc:language>en-US</dc:language>
  <cp:lastModifiedBy>Дмитрий</cp:lastModifiedBy>
  <cp:lastPrinted>2017-01-27T15:16:00Z</cp:lastPrinted>
  <dcterms:modified xsi:type="dcterms:W3CDTF">2017-01-27T08:17:00Z</dcterms:modified>
  <cp:revision>4</cp:revision>
  <dc:subject/>
  <dc:title>05</dc:title>
</cp:coreProperties>
</file>