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решению «О бюджете муниципального образования Новичихинский район на 2024 год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 xml:space="preserve">МУНИЦИПАЛЬНЫХ ГАРАНТИЙ </w:t>
        <w:br/>
        <w:t>НОВИЧИХИНСКОГО РАЙОНА НА 2024 ГОД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района в 2024 году не предусмотрено.</w:t>
      </w:r>
    </w:p>
    <w:p>
      <w:pPr>
        <w:pStyle w:val="Normal"/>
        <w:rPr/>
      </w:pPr>
      <w:r>
        <w:rPr/>
        <w:t>Общий объем бюджетных ассигнований, предусмотренных на исполнение муниципальных гарантий района по возможным гарантийным случаям в 2024 году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610"/>
      </w:tblGrid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4 год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расходов бюджета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источников финансирования дефицита бюджета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04:00Z</dcterms:created>
  <dc:creator>Сергей Николаевич</dc:creator>
  <dc:description/>
  <cp:keywords/>
  <dc:language>en-US</dc:language>
  <cp:lastModifiedBy>Пользователь Windows</cp:lastModifiedBy>
  <dcterms:modified xsi:type="dcterms:W3CDTF">2023-12-20T05:19:00Z</dcterms:modified>
  <cp:revision>9</cp:revision>
  <dc:subject/>
  <dc:title/>
</cp:coreProperties>
</file>