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3-1 от 19.12.2022 г. «О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3-1 от 19.12.2022 г. «О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129,92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6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3-12-21T04:03:00Z</dcterms:modified>
  <cp:revision>10</cp:revision>
  <dc:subject/>
  <dc:title>«ПРИЛОЖЕНИЕ 1</dc:title>
</cp:coreProperties>
</file>