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 район Алтайского края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бюджете муниципального образования Новичихинский район Алтайского края на 2025 год и плановый период 2026 и 2027 годов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90"/>
        <w:gridCol w:w="1378"/>
        <w:gridCol w:w="1241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36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5-06-10T09:57:00Z</dcterms:modified>
  <cp:revision>7</cp:revision>
  <dc:subject/>
  <dc:title>«ПРИЛОЖЕНИЕ 1</dc:title>
</cp:coreProperties>
</file>