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ОВИЧИХИНСКОЕ РАЙОННОЕ 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24.06.2025 г.        №                                                                      с. Новичих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394" w:hanging="0"/>
        <w:jc w:val="both"/>
        <w:rPr>
          <w:sz w:val="28"/>
        </w:rPr>
      </w:pPr>
      <w:r>
        <w:rPr>
          <w:sz w:val="28"/>
        </w:rPr>
        <w:t>О внесении изменений в Решение районного Собрания депутатов № 15-5 от 23.12.2024 г. «</w:t>
      </w:r>
      <w:r>
        <w:rPr>
          <w:sz w:val="28"/>
          <w:szCs w:val="28"/>
        </w:rPr>
        <w:t>О бюджете муниципального образования Новичихинский район Алтайского края на 2025 год и плановый период 2026 и 2027 годов</w:t>
      </w:r>
      <w:r>
        <w:rPr>
          <w:sz w:val="28"/>
        </w:rPr>
        <w:t>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соответствии со статьей 25 Устава муниципального образования Новичихинский район Собрание депутатов РЕШИЛО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 Внести изменения в Решение районного Собрания депутатов № 15-5 от 23.12.2024 г. «О бюджете муниципального образования Новичихинский район Алтайского края на 2025 год и плановый период 2026 и 2027 годов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 Контроль возложить на постоянную комиссию по бюджету, налоговой и кредитной политике.</w:t>
      </w:r>
    </w:p>
    <w:p>
      <w:pPr>
        <w:pStyle w:val="Normal"/>
        <w:ind w:firstLine="567"/>
        <w:jc w:val="both"/>
        <w:rPr/>
      </w:pPr>
      <w:r>
        <w:rPr>
          <w:sz w:val="28"/>
        </w:rPr>
        <w:t>3. Направить данные изменения в районный бюджет муниципального образования Новичихинский район Алтайского края на 2025 год и плановый период 2026 и 2027 годов главе района на подписание и обнародование в установленном порядк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Председатель район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обрания депутатов                                                                               В.И. Косач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зменения в бюджет муниципального образования Новичихинский район Алтайского края на 2025 год и плановый период 2026 и 2027 годов, утвержденный решением районного Собрания депутатов </w:t>
        <w:br/>
        <w:t>№ 15-5 от 23.12.2024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решением районного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 xml:space="preserve">Собрания депутатов 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 xml:space="preserve">от 24.06.2025 № </w:t>
      </w:r>
    </w:p>
    <w:p>
      <w:pPr>
        <w:pStyle w:val="Normal"/>
        <w:ind w:firstLine="567"/>
        <w:jc w:val="both"/>
        <w:rPr/>
      </w:pPr>
      <w:r>
        <w:rPr>
          <w:sz w:val="28"/>
        </w:rPr>
        <w:t>1) Часть 1 статьи 1 изложить в новой редакции:</w:t>
      </w:r>
    </w:p>
    <w:p>
      <w:pPr>
        <w:pStyle w:val="Style17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1. Утвердить основные характеристики районного бюджета на 2025 год</w:t>
      </w:r>
      <w:r>
        <w:rPr>
          <w:rFonts w:cs="Times New Roman" w:ascii="Times New Roman" w:hAnsi="Times New Roman"/>
          <w:b/>
          <w:bCs/>
          <w:sz w:val="28"/>
          <w:szCs w:val="24"/>
        </w:rPr>
        <w:t>: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1) прогнозируемый общий объем доходов районного бюджета в сумме 403 600,5 тыс. рублей, в том числе объем межбюджетных трансфертов, получаемых от других бюджетов бюджетной системы Российской Федерации, в сумме 288 254,63 тыс. рублей. 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) общий объем расходов районного бюджета в сумме 433 076,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 верхний предел муниципального долга по состоянию на 1 января 2026 года в сумме 0 тыс. рублей. 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) дефицит районного бюджета на 2025 год в сумме 29 475,9 тыс. рублей»;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 пункт 2 части 2 статьи 1 изложить в новой редакции:</w:t>
      </w:r>
    </w:p>
    <w:p>
      <w:pPr>
        <w:pStyle w:val="Style17"/>
        <w:spacing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«2) общий объём расходов районного бюджета на 2026 год в сумме 304 587,6 тыс. рублей, в том числе условно утвержденные расходы в сумме 2 909,8 тыс. рублей, и на 2027 год в сумме 306 281,6 тыс. рублей, в том числе условно утвержденные расходы в сумме 5 912,1 тыс. рублей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) пункт 4 части 2 статьи 1 изложить в новой редакции:</w:t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«4) дефицит районного бюджета на 2026 год в сумме 24 тыс. рублей и на 2027 год в сумме 29 тыс. рублей.»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) Часть 7 статьи 4 изложить в следующей редакци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«</w:t>
      </w:r>
      <w:r>
        <w:rPr>
          <w:sz w:val="28"/>
          <w:szCs w:val="28"/>
        </w:rPr>
        <w:t>7. Утвердить общий объем бюджетных ассигнований, направляемых на исполнение публичных нормативных обязательств на 2025 год в сумме 10548 тыс. рублей, на 2026 год в сумме 10 098 тыс. рублей, на 2027 год в сумме 10098 тыс. рублей</w:t>
      </w:r>
      <w:r>
        <w:rPr>
          <w:sz w:val="28"/>
        </w:rPr>
        <w:t>»;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) Приложение 1 «Источники финансирования дефицита районного бюджета на 2025 год» (прилагается)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6) Приложение 2 «Источники финансирования дефицита районного бюджета на плановый период 2026 и 2027 годов» (прилагается);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7) Приложение 6 «</w:t>
      </w:r>
      <w:r>
        <w:rPr>
          <w:sz w:val="28"/>
          <w:szCs w:val="28"/>
          <w:lang w:val="ru-RU"/>
        </w:rPr>
        <w:t>Распределение бюджетных ассигнований по разделам и подразделам классификации расходов бюджета на 2025 год» (прилагается)</w:t>
      </w:r>
      <w:r>
        <w:rPr>
          <w:sz w:val="28"/>
          <w:lang w:val="ru-RU"/>
        </w:rPr>
        <w:t xml:space="preserve">; 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lang w:val="ru-RU"/>
        </w:rPr>
        <w:t>8) Приложение 7 «</w:t>
      </w:r>
      <w:r>
        <w:rPr>
          <w:sz w:val="28"/>
          <w:szCs w:val="28"/>
          <w:lang w:val="ru-RU"/>
        </w:rPr>
        <w:t>Распределение бюджетных ассигнований по разделам и подразделам классификации расходов бюджета на плановый период 2026 и 2027 годов» (прилагается)</w:t>
      </w:r>
      <w:r>
        <w:rPr>
          <w:sz w:val="28"/>
          <w:lang w:val="ru-RU"/>
        </w:rPr>
        <w:t xml:space="preserve">; 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lang w:val="ru-RU"/>
        </w:rPr>
        <w:t xml:space="preserve">9) Приложение 8 «Ведомственная структура расходов бюджета на 2025 год» (прилагается); 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10) Приложение 9 «Ведомственная структура расходов бюджета на плановый период 2026 и 2027 годов» (прилагается);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11) </w:t>
      </w:r>
      <w:r>
        <w:rPr>
          <w:sz w:val="28"/>
          <w:szCs w:val="28"/>
          <w:lang w:val="ru-RU"/>
        </w:rPr>
        <w:t>Приложение 10 «</w:t>
      </w:r>
      <w:r>
        <w:rPr>
          <w:sz w:val="28"/>
          <w:lang w:val="ru-RU"/>
        </w:rPr>
        <w:t>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на 2025 год (прилагается)</w:t>
      </w:r>
      <w:r>
        <w:rPr>
          <w:sz w:val="28"/>
          <w:szCs w:val="28"/>
          <w:lang w:val="ru-RU"/>
        </w:rPr>
        <w:t>;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) Приложение 11 «</w:t>
      </w:r>
      <w:r>
        <w:rPr>
          <w:sz w:val="28"/>
          <w:lang w:val="ru-RU"/>
        </w:rPr>
        <w:t>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на плановый период 2026 и 2027 годов (прилагается)</w:t>
      </w:r>
      <w:r>
        <w:rPr>
          <w:sz w:val="28"/>
          <w:szCs w:val="28"/>
          <w:lang w:val="ru-RU"/>
        </w:rPr>
        <w:t>;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lang w:val="ru-RU"/>
        </w:rPr>
        <w:t>13) Приложение 16 «Расходы на исполнение переданных полномочий бюджетам сельских поселений на 2025 год» (прилагается);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lang w:val="ru-RU"/>
        </w:rPr>
        <w:t>14) Приложение 19 «</w:t>
      </w:r>
      <w:r>
        <w:rPr>
          <w:sz w:val="28"/>
          <w:szCs w:val="28"/>
          <w:lang w:val="ru-RU"/>
        </w:rPr>
        <w:t>Иные межбюджетные трансферты, передаваемые бюджетам поселений на 2025 год» (прилагается);</w:t>
      </w:r>
    </w:p>
    <w:p>
      <w:pPr>
        <w:pStyle w:val="Style17"/>
        <w:spacing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4"/>
          <w:lang w:val="ru-RU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а района                                                                                        С.Л. Ермаков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. Новичиха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24.06.2025 № 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7:07:00Z</dcterms:created>
  <dc:creator>Aleksandr</dc:creator>
  <dc:description/>
  <cp:keywords/>
  <dc:language>en-US</dc:language>
  <cp:lastModifiedBy>Саенко Сергей</cp:lastModifiedBy>
  <cp:lastPrinted>2021-02-11T12:48:00Z</cp:lastPrinted>
  <dcterms:modified xsi:type="dcterms:W3CDTF">2025-06-16T07:12:00Z</dcterms:modified>
  <cp:revision>3</cp:revision>
  <dc:subject/>
  <dc:title>РОССИЙСКАЯ ФЕДЕРАЦИЯ</dc:title>
</cp:coreProperties>
</file>