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ИЧИХИНСКОЕ РАЙОННОЕ 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4.06.2025  № 18-5                                                                              с. Новичи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876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районного Собрания депутатов </w:t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-5 от 23.12.2024 «</w:t>
      </w:r>
      <w:r>
        <w:rPr>
          <w:sz w:val="28"/>
          <w:szCs w:val="28"/>
        </w:rPr>
        <w:t>О бюджете муниципального образования Новичихинский район Алтайского края на 2025 год и плановый период 2026 и 2027 годов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о статьей 25 Устава муниципального образования Новичихинский район Собрание депутатов РЕШИЛ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изменения в Решение районного Собрания депутатов № 15-5 от 23.12.2024 г. «О бюджете муниципального образования Новичихинский район Алтайского края на 2025 год и плановый период 2026 и 2027 годов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оль возложить на постоянную комиссию по бюджету, налоговой и кредитной политике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править данные изменения в районный бюджет муниципального образования Новичихинский район Алтайского края на 2025 год и плановый период 2026 и 2027 годов главе района на подписание и обнародование в установленном поряд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едседатель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рания депутатов                                                                               В.И. Косач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менения в бюджет муниципального образования Новичихинский район Алтайского края на 2025 год и плановый период 2026 и 2027 годов, утвержденный решением районного Собрания депутатов </w:t>
        <w:br/>
        <w:t>№ 15-5 от 23.12.202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решением районн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Собрания депутатов 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от 24.06.2025 № 18-5 </w:t>
      </w:r>
    </w:p>
    <w:p>
      <w:pPr>
        <w:pStyle w:val="Normal"/>
        <w:ind w:firstLine="567"/>
        <w:jc w:val="both"/>
        <w:rPr/>
      </w:pPr>
      <w:r>
        <w:rPr>
          <w:sz w:val="28"/>
        </w:rPr>
        <w:t>1) Часть 1 статьи 1 изложить в новой редакции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. Утвердить основные характеристики районного бюджета на 2025 год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) прогнозируемый общий объем доходов районного бюджета в сумме 403 600,5 тыс. рублей, в том числе объем межбюджетных трансфертов, получаемых от других бюджетов бюджетной системы Российской Федерации, в сумме 288 254,63 тыс. рублей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районного бюджета в сумме 433 07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долга по состоянию на 1 января 2026 года в сумме 0 тыс. рублей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дефицит районного бюджета на 2025 год в сумме 29 475,9 тыс. рублей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ункт 2 части 2 статьи 1 изложить в новой редак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2) общий объём расходов районного бюджета на 2026 год в сумме 304 587,6 тыс. рублей, в том числе условно утвержденные расходы в сумме 2 909,8 тыс. рублей, и на 2027 год в сумме 306 281,6 тыс. рублей, в том числе условно утвержденные расходы в сумме 5 912,1 тыс. рубл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пункт 4 части 2 статьи 1 изложить в новой редакции: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4) дефицит районного бюджета на 2026 год в сумме 24 тыс. рублей и на 2027 год в сумме 29 тыс. рублей.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Часть 7 статьи 4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 на 2025 год в сумме 10548 тыс. рублей, на 2026 год в сумме 10 098 тыс. рублей, на 2027 год в сумме 10098 тыс. рублей</w:t>
      </w:r>
      <w:r>
        <w:rPr>
          <w:sz w:val="28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иложение 1 «Источники финансирования дефицита районного бюджета на 2025 год» (прилагается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Приложение 2 «Источники финансирования дефицита районного бюджета на плановый период 2026 и 2027 годов» (прилагается)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7) Приложение 6 «</w:t>
      </w: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на 2025 год» (прилагается)</w:t>
      </w:r>
      <w:r>
        <w:rPr>
          <w:sz w:val="28"/>
          <w:lang w:val="ru-RU"/>
        </w:rPr>
        <w:t xml:space="preserve">;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8) Приложение 7 «</w:t>
      </w: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на плановый период 2026 и 2027 годов» (прилагается)</w:t>
      </w:r>
      <w:r>
        <w:rPr>
          <w:sz w:val="28"/>
          <w:lang w:val="ru-RU"/>
        </w:rPr>
        <w:t xml:space="preserve">;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 xml:space="preserve">9) Приложение 8 «Ведомственная структура расходов бюджета на 2025 год» (прилагается);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0) Приложение 9 «Ведомственная структура расходов бюджета на плановый период 2026 и 2027 годов» (прилагается)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1) </w:t>
      </w:r>
      <w:r>
        <w:rPr>
          <w:sz w:val="28"/>
          <w:szCs w:val="28"/>
          <w:lang w:val="ru-RU"/>
        </w:rPr>
        <w:t>Приложение 10 «</w:t>
      </w:r>
      <w:r>
        <w:rPr>
          <w:sz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2025 год (прилагается)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Приложение 11 «</w:t>
      </w:r>
      <w:r>
        <w:rPr>
          <w:sz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плановый период 2026 и 2027 годов (прилагается)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13) Приложение 16 «Расходы на исполнение переданных полномочий бюджетам сельских поселений на 2025 год» (прилагается)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14) Приложение 19 «</w:t>
      </w:r>
      <w:r>
        <w:rPr>
          <w:sz w:val="28"/>
          <w:szCs w:val="28"/>
          <w:lang w:val="ru-RU"/>
        </w:rPr>
        <w:t>Иные межбюджетные трансферты, передаваемые бюджетам поселений на 2025 год» (прилагается);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val="ru-RU"/>
        </w:rPr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йона                                                                                        С.Л. Ермаков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Новичиха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4.06.2025 № 18-5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7:00Z</dcterms:created>
  <dc:creator>Aleksandr</dc:creator>
  <dc:description/>
  <cp:keywords/>
  <dc:language>en-US</dc:language>
  <cp:lastModifiedBy>User</cp:lastModifiedBy>
  <cp:lastPrinted>2025-06-17T10:08:00Z</cp:lastPrinted>
  <dcterms:modified xsi:type="dcterms:W3CDTF">2025-06-17T03:09:00Z</dcterms:modified>
  <cp:revision>6</cp:revision>
  <dc:subject/>
  <dc:title>РОССИЙСКАЯ ФЕДЕРАЦИЯ</dc:title>
</cp:coreProperties>
</file>