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21</w:t>
      </w:r>
    </w:p>
    <w:p>
      <w:pPr>
        <w:pStyle w:val="Normal"/>
        <w:ind w:left="5670" w:hanging="0"/>
        <w:jc w:val="left"/>
        <w:rPr/>
      </w:pPr>
      <w:r>
        <w:rPr>
          <w:sz w:val="24"/>
          <w:szCs w:val="24"/>
        </w:rPr>
        <w:t>к проекту решения «О районном бюджете муниципального образования Новичихинский район на 2025 год и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РОГРАММА</w:t>
      </w:r>
    </w:p>
    <w:p>
      <w:pPr>
        <w:pStyle w:val="Normal"/>
        <w:ind w:hanging="0"/>
        <w:jc w:val="center"/>
        <w:rPr/>
      </w:pPr>
      <w:r>
        <w:rPr/>
        <w:t xml:space="preserve">МУНИЦИПАЛЬНЫХ ВНУТРЕННИХ ЗАИМСТВОВАНИЙ НОВИЧИХИНСКОГО РАЙОНА НА 2025 ГОД </w:t>
        <w:br/>
        <w:t>И ПЛАНОВЫЙ ПЕРИОД 2026 И 2027 ГОДОВ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ивлечение муниципальных внутренних заимствовани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366"/>
        <w:gridCol w:w="1268"/>
        <w:gridCol w:w="1366"/>
        <w:gridCol w:w="1726"/>
      </w:tblGrid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лговых обязательст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на </w:t>
              <w:br/>
              <w:t>2025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на </w:t>
              <w:br/>
              <w:t>2026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на </w:t>
              <w:br/>
              <w:t>2027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 привлеченных средств, 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соглашениям и договорам с Министерством финансов Алтайского кр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муниципальных долговых обязательст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677"/>
        <w:gridCol w:w="1674"/>
        <w:gridCol w:w="1673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лговых обязатель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на </w:t>
              <w:br/>
              <w:t>2025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на </w:t>
              <w:br/>
              <w:t>2026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на </w:t>
              <w:br/>
              <w:t>2027 год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 погашения, в том числе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соглашениям и договорам с Министерством финансов Алтайского кр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44:00Z</dcterms:created>
  <dc:creator>Сергей Николаевич</dc:creator>
  <dc:description/>
  <cp:keywords/>
  <dc:language>en-US</dc:language>
  <cp:lastModifiedBy>Саенко Сергей</cp:lastModifiedBy>
  <dcterms:modified xsi:type="dcterms:W3CDTF">2024-11-14T05:36:00Z</dcterms:modified>
  <cp:revision>11</cp:revision>
  <dc:subject/>
  <dc:title/>
</cp:coreProperties>
</file>