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327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32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роекту решения «О районном бюджете муниципального образования Новичихин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04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проекту решения «О районном бюджете муниципального образования Новичихинский 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на плановый период 2026 и 2027 годов</w:t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 xml:space="preserve">тыс. рублей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976"/>
        <w:gridCol w:w="2870"/>
        <w:gridCol w:w="2868"/>
      </w:tblGrid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бвенции за счет средств федерального бюджета на осуществление полномочий по первичному воинскому учету на 2026 г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бвенции за счет средств федерального бюджета на осуществление полномочий по первичному воинскому учету на 2027 год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,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,5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,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,4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,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,4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9,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,3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,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,6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,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,9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,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,6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/>
            </w:r>
            <w:r>
              <w:rPr>
                <w:lang w:val="ru-RU" w:eastAsia="en-US"/>
              </w:rPr>
              <w:instrText xml:space="preserve"> =SUM(ABOVE)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1536,6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/>
            </w:r>
            <w:r>
              <w:rPr>
                <w:lang w:val="ru-RU" w:eastAsia="en-US"/>
              </w:rPr>
              <w:instrText xml:space="preserve"> =SUM(ABOVE)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1593,7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3:31:00Z</dcterms:created>
  <dc:creator>Aleksandr</dc:creator>
  <dc:description/>
  <cp:keywords/>
  <dc:language>en-US</dc:language>
  <cp:lastModifiedBy>Саенко Сергей</cp:lastModifiedBy>
  <cp:lastPrinted>2016-11-21T12:35:00Z</cp:lastPrinted>
  <dcterms:modified xsi:type="dcterms:W3CDTF">2024-11-14T03:34:00Z</dcterms:modified>
  <cp:revision>3</cp:revision>
  <dc:subject/>
  <dc:title/>
</cp:coreProperties>
</file>