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125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12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роекту решения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йон на 2024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88.6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проекту решения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йон на 2024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4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8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6,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6,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1,4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4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4,5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7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54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23-11-10T09:14:00Z</dcterms:modified>
  <cp:revision>27</cp:revision>
  <dc:subject/>
  <dc:title/>
</cp:coreProperties>
</file>