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10.2024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75649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249118,38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577677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677774,4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21816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459911,2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35268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522142,5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42128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921875,01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97728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905153,44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09460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08735,7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39820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944710,8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24-08-07T17:13:00Z</cp:lastPrinted>
  <dcterms:modified xsi:type="dcterms:W3CDTF">2024-11-26T07:59:00Z</dcterms:modified>
  <cp:revision>29</cp:revision>
  <dc:subject/>
  <dc:title/>
</cp:coreProperties>
</file>