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за 2 квартал 2024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4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9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6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1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8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3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5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6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4-08-07T10:20:00Z</dcterms:modified>
  <cp:revision>26</cp:revision>
  <dc:subject/>
  <dc:title/>
</cp:coreProperties>
</file>