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7.2024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8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228957,0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58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437693,9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827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143247,8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35268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83962,68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211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58024,81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95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266351,67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119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85233,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87120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03471,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4-08-07T17:13:00Z</cp:lastPrinted>
  <dcterms:modified xsi:type="dcterms:W3CDTF">2024-08-07T10:16:00Z</dcterms:modified>
  <cp:revision>28</cp:revision>
  <dc:subject/>
  <dc:title/>
</cp:coreProperties>
</file>