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ind w:left="7080" w:firstLine="708"/>
        <w:jc w:val="center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аблица № 5</w:t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0"/>
        <w:jc w:val="center"/>
        <w:rPr>
          <w:lang w:val="ru-RU"/>
        </w:rPr>
      </w:pPr>
      <w:r>
        <w:rPr>
          <w:b/>
          <w:lang w:val="ru-RU"/>
        </w:rPr>
        <w:t>Исполнение иных межбюджетных трансфертов, передаваемых бюджетам поселени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бле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2410"/>
        <w:gridCol w:w="2126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лан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Исполнение на 01.07.2023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лг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7304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598525,18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обан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6649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076286,58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Мельни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023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746328,14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овичи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0273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667886,0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ломош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183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60993,65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олон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0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29020,97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Тока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554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24829,8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 по поселе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7576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203870,4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24:00Z</dcterms:created>
  <dc:creator>Aleksandr</dc:creator>
  <dc:description/>
  <cp:keywords/>
  <dc:language>en-US</dc:language>
  <cp:lastModifiedBy>Пользователь Windows</cp:lastModifiedBy>
  <cp:lastPrinted>2023-08-01T17:03:00Z</cp:lastPrinted>
  <dcterms:modified xsi:type="dcterms:W3CDTF">2023-08-01T10:11:00Z</dcterms:modified>
  <cp:revision>27</cp:revision>
  <dc:subject/>
  <dc:title/>
</cp:coreProperties>
</file>