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12"/>
        <w:gridCol w:w="1878"/>
        <w:gridCol w:w="180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точники финансирования дефици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лан на 2023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Исполнение на 01.10.2023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 487 074,2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 812 504,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01 06 05 00 00 0000 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6 05 02 05 0000 5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6 05 02 05 0000 6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 487 074,2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 812 504,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5 02 01 05 0000 5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307 510 83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191 733 929,79</w:t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5 02 01 05 0000 6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7 134 281,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8 546 434,52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Сергей Николаевич</cp:lastModifiedBy>
  <cp:lastPrinted>2023-10-24T16:43:00Z</cp:lastPrinted>
  <dcterms:modified xsi:type="dcterms:W3CDTF">2023-11-02T07:45:00Z</dcterms:modified>
  <cp:revision>32</cp:revision>
  <dc:subject/>
  <dc:title>«ПРИЛОЖЕНИЕ 1</dc:title>
</cp:coreProperties>
</file>