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10.2023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49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543013,3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367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617168,5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213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901647,6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27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815419,7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36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962490,15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29020,97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82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8669,6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91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87430,0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3-08-01T17:03:00Z</cp:lastPrinted>
  <dcterms:modified xsi:type="dcterms:W3CDTF">2023-10-31T07:53:00Z</dcterms:modified>
  <cp:revision>28</cp:revision>
  <dc:subject/>
  <dc:title/>
</cp:coreProperties>
</file>