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</w:rPr>
      </w:pPr>
      <w:r>
        <w:rPr>
          <w:b/>
        </w:rPr>
        <w:t xml:space="preserve">РОССИЙСКАЯ   ФЕДЕРАЦ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ВИЧИХИНСКОГО РАЙОНА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</w:rPr>
        <w:t>13.06.2018 № 197                                                                                 с. Новичих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еречня видов муниципального</w:t>
      </w:r>
    </w:p>
    <w:p>
      <w:pPr>
        <w:pStyle w:val="Normal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нтроля и органов местного самоуправления</w:t>
      </w:r>
    </w:p>
    <w:p>
      <w:pPr>
        <w:pStyle w:val="Normal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вичихинского района, уполномоченных на их осуществление</w:t>
      </w:r>
    </w:p>
    <w:p>
      <w:pPr>
        <w:pStyle w:val="Normal"/>
        <w:suppressAutoHyphens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«Об общих принципах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от 26 декабря 2008 г. </w:t>
      </w:r>
      <w:hyperlink r:id="rId2">
        <w:r>
          <w:rPr>
            <w:rStyle w:val="InternetLink"/>
            <w:color w:val="000000"/>
            <w:sz w:val="28"/>
            <w:szCs w:val="28"/>
          </w:rPr>
          <w:t>№ 294-ФЗ</w:t>
        </w:r>
      </w:hyperlink>
      <w:r>
        <w:rPr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Новичихинского районного Собрания депутатов </w:t>
      </w:r>
      <w:r>
        <w:rPr>
          <w:bCs/>
          <w:color w:val="000000"/>
          <w:sz w:val="28"/>
          <w:szCs w:val="28"/>
        </w:rPr>
        <w:t>от 18.08.2017 № 41 «</w:t>
      </w:r>
      <w:r>
        <w:rPr>
          <w:rFonts w:eastAsia="Times New Roman"/>
          <w:bCs/>
          <w:spacing w:val="-2"/>
          <w:sz w:val="28"/>
          <w:szCs w:val="28"/>
          <w:lang w:eastAsia="ru-RU"/>
        </w:rPr>
        <w:t xml:space="preserve"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 муниципального образования Новичихинский район Алтайского края»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й перечень видов муниципального контроля и органов местного самоуправления Новичихинского района, уполномоченных на их осуществл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Л. Ерма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м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дминистрации района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от 13.06.2018 №197                                </w:t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/>
      </w:pPr>
      <w:r>
        <w:rPr/>
        <w:t>уполномоченных на их осуществление, на территории муниципального образования Новичихинский район Алтайского края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5074"/>
        <w:gridCol w:w="5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Наименование вида муниципального контроля, осуществляемого на территории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униципального образования Новичихинский район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именование орган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местного самоуправления, уполномоченного на осуществление соответствующего вида муниципального контроля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квизиты муниципальных нормативных правовых актов, регулирующих порядок осуществления соответствующих видов муниципального контроля (положения, административные регламен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униципальный жилищный контроль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4"/>
                <w:lang w:eastAsia="ru-RU"/>
              </w:rPr>
              <w:t xml:space="preserve">Комитет по экономике и управлению муниципальным имуществом </w:t>
            </w:r>
            <w:r>
              <w:rPr/>
              <w:t xml:space="preserve">Администрация Новичихинского района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8"/>
              <w:gridCol w:w="3960"/>
            </w:tblGrid>
            <w:tr>
              <w:trPr/>
              <w:tc>
                <w:tcPr>
                  <w:tcW w:w="5508" w:type="dxa"/>
                  <w:tcBorders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№ 25 от 23.01.2017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Об утверждении </w:t>
                  </w:r>
                  <w:hyperlink w:anchor="sub_100000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Административного регламент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 проведения проверок при осуществлении муниципального контрол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территории муниципального образования Новичихинский район Алтайского края», Постановление №178 от 28.05.2018 «О внесении изменений в постановление Администрации Новичихинского района от 23.01.2017</w:t>
                  </w:r>
                  <w:r>
                    <w:rPr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 утверждении </w:t>
                  </w:r>
                  <w:hyperlink w:anchor="sub_100000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Административного регламент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 проведения проверок при осуществлении муниципального контрол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территории муниципального образования Новичихинский район Алтайского края»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униципальный земельный контроль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итет по экономике и управлению муниципальным имуществом Администрация Новичихинского района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8"/>
              <w:gridCol w:w="3960"/>
            </w:tblGrid>
            <w:tr>
              <w:trPr/>
              <w:tc>
                <w:tcPr>
                  <w:tcW w:w="5508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№ 25 от 23.01.2017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Об утверждении </w:t>
                  </w:r>
                  <w:hyperlink w:anchor="sub_100000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Административного регламент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 проведения проверок при осуществлении муниципального контрол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территории муниципального образования Новичихинский район Алтайского края», Постановление №178 от 28.05.2018 «О внесении изменений в постановление Администрации Новичихинского района от 23.01.2017</w:t>
                  </w:r>
                  <w:r>
                    <w:rPr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 утверждении </w:t>
                  </w:r>
                  <w:hyperlink w:anchor="sub_100000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Административного регламент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 проведения проверок при осуществлении муниципального контрол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территории муниципального образования Новичихинский район Алтайского края» 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8"/>
          <w:szCs w:val="28"/>
          <w:lang w:eastAsia="ru-RU"/>
        </w:rPr>
        <w:t>Лист согласования к постановлению № 197 от 13.06</w:t>
      </w:r>
      <w:r>
        <w:rPr/>
        <w:t>.2018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одготовил</w:t>
            </w:r>
          </w:p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Специалист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О.Н. Мину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 xml:space="preserve">СОГЛАСОВАНО </w:t>
            </w:r>
          </w:p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Начальник юридического отдела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А.Ю. Костенко</w:t>
            </w:r>
          </w:p>
        </w:tc>
      </w:tr>
    </w:tbl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равить: в дело, специалисту по работе с предпринимателями, на сайт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left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</w:pPr>
    <w:rPr>
      <w:rFonts w:ascii="Microsoft Sans Serif" w:hAnsi="Microsoft Sans Serif" w:eastAsia="Times New Roman" w:cs="Microsoft Sans Serif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rFonts w:eastAsia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hanging="0"/>
    </w:pPr>
    <w:rPr>
      <w:rFonts w:ascii="Arial" w:hAnsi="Arial" w:eastAsia="Times New Roman" w:cs="Arial"/>
      <w:color w:val="353842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2"/>
    </w:rPr>
  </w:style>
  <w:style w:type="paragraph" w:styleId="221">
    <w:name w:val=" Знак2 Знак Знак Знак2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F407A07920EACF70E8662A3F6F7D0707755EF72D7982A7402B838D79A96C7871168A1Bz9gA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4:00Z</dcterms:created>
  <dc:creator>Дмитрий</dc:creator>
  <dc:description/>
  <cp:keywords/>
  <dc:language>en-US</dc:language>
  <cp:lastModifiedBy>User</cp:lastModifiedBy>
  <cp:lastPrinted>2018-06-13T11:45:00Z</cp:lastPrinted>
  <dcterms:modified xsi:type="dcterms:W3CDTF">2018-06-13T07:23:00Z</dcterms:modified>
  <cp:revision>5</cp:revision>
  <dc:subject/>
  <dc:title>РОССИЙСКАЯ   ФЕДЕРАЦИЯ</dc:title>
</cp:coreProperties>
</file>